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 TRAFFIC CONTR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J. Gillo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 Introduction###########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C is a real-time simulation game running under UNIX on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/45 at Rand.  The user, as an air traffic controller, manag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around one or more airports.  He must issue commands to the twenty-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that appear during the course of the game, guiding e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sted on its flight plan, while maintaining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(i.e., observing all the relevant FAA regulations).  Th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irways linking entry/exit fixes at the edge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, and navaids (navigational aids, radio beacons).  ATC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's radar terminal on the Ann Arbor screen, u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move the planes.  ATC is based on a game by David Mann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air traffic controller.  This version benefitted fro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nd helpful suggestions by Bob Wesson (project leader),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court, Stockton Gaines, and others in the Air Traffic Contro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_. Usage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TC from the UNIX command level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the simulated radar display to the screen.  ATC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i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ime in minutes -- the value must be between 16 and 99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99-minute game the planes will be spaced out rather well; a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ifficult, even for an experienced player.  ATC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re available as flags on the "at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=&lt;string&gt;    :  Use the file specified by the str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irspace, which is eith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 (below) or defaulted. 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jim/atc/airspaces on the V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nt/jim/atc/airspaces on the PDP-11/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=&lt;string&gt;    :  Use the airspace identified b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default airspace is called "App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rresponds to the first air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nering's version of A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=&lt;seed&gt;      :  The seed is a string of digits (32 bit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art the random number generator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ied the program use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=&lt;time&gt;      :  Mainly useful for program control -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time to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n't provided the program will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ual way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_. Reading#######_______ the###___ radar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display of a typical airspac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0 . . . . . . 1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, . . . . . ,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, . . . . ,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, . . . , . . . . . . . . . . .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, . . , . . . . . . . . .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, . , . . . . . . .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, , . . . . . . . . . ,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, , , , , , , * , , , , , , , , , , , , 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, . . . . . . ,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, . . . . ,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. , . . %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. . , ,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. . , ,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. , . . ,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. , . . . . ,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, , . . . . . . ,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, , , , , , , * , , , , , # , , , , , , 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, , . . . . . . . . . ,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, . , . . . . . . .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, . . , . . . . . . . . .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, . . . , . . . . . . . . . . .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, . . . . ,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7 . . . . . 8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# indicate the airports.  Navaids are indicated with an "*"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ays show up as lines of commas with entry/exit fixes on each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gits 0-9.  In this example the numbers on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irway are 9's complements, to make them easier to loc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 designer need not observe this convention. 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dots is one mile -- horizont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 are indicated by the call letter of the plane (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ts altitude in thousands of feet.  For exampl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3" on the screen means that airplane X is in the location shown, 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t 3000 feet.  Two airplanes in the same horizontal location obs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so that only one appears on the radar screen -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 Airplane########________ Types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planes: jets and props (light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).  Jets travel at 240 knots (i.e., one mile every 15 real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s travel at 120 knots.  A jet turns at the rate of three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Since the screen updates every 15 seconds, it will turn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each tick.  Props turn half as fast, so that they also turn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each time they are updated (a prop takes 30 seconds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).  Each has sufficient fuel to get to any destination: jets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 of real time, and props have 21 minutes of fuel. 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a plane sitting on the runway burns fuel at the same rat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 Object######______ of##__ the###___ Game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his shift successfully, the controller must handle all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without running out of time, violating FAA regulations, l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e run out of fuel, or sending any plane out the wro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wrong altitude.  This means either landing each plane at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irport, or sending it out the desired fix in the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long the airway) at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A requires planes to be separated either by three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stance or 1000 feet of altitude.  If they come closer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as a "system error", which is serious trouble.  NOTE that a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ltitude is considered (by FAA regs) to be at both its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; thus two planes may be 2000 feet apart, but still ca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cause they were at the same altitude on the previous tick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climbing and the othe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 plane to run out of fuel, either on the runw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, is a serious error.  Planes on the runway burn fuel at the sam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y are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undary error" is serious, but not as likely to be fatal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 plane is sent out at the wrong fix, the wrong altitude, 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ion.  A plane must be headed out the correct exit fix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pposite to that fix's entry direction.  This will be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y to that exit fix.  All planes must leave the airspace at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t, so controllers of neighboring airspaces will know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_. Basic#####_____ Flight######______ Plans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screen is reserved for flight pla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j 7-&gt;3  4  NE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is the aircraft ID, which can be any letter from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 The next letter is the airplane type: either "j" for jet or "p"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eld (e.g. 7-&gt;3) gives the plane's intentions: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t (or is now at) fix 7 and leaving at fix 3.  A plan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pace at any fix and continues along the airway until given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controller may need to give course corrections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lane to leave at the desired fix.  Either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or both) can be the symbol for an airport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 will be taking off or landing.  The "origin"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x if the plane has not yet entered the airspace; otherwi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the plane's location on the screen: "*" if it is over a bea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" if it is in some random location, "," if it is on an airway,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irport symbol if it is flying over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the altitude in thousands of feet.  Plane F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4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ring is given as a compass direction: N, S, E, W, NE, NW, 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W, with north at the top of the radar screen.  The plan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headed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haracter is the amount of fuel left.  If it is a "+"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lane has more than 10 minutes of fuel left; otherwise i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of fuel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s are separated into two groups: the top group p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 that will become active within the next minute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for planes that are already active.  Flight strips in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preceded by a digit from 0 to 4, indicating how many "ti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-second intervals) before the plane enters the airspace.  Pla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for takeoff as soon as they appear in the previ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  Airplane########________ Commands########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intain safety and route the planes to thei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ontroller issues commands telling the pilots to turn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take off, and land.  Each command is terminated by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 SPACE&gt; may be used to correct errors on the command lin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is allowed.  The radar screen is updated ever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; if the update occurs while a command is being typed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command may no longer be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1#_ Command#######_______ Summary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inds of commands can be issued.  Ea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End the game and exit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Print flight strip for airplan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3      X will change altitude to 3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0      Q will land (go to 0 feet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      H will turn right until it is head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W     A will turn left until it is heading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    C will turn south through the smalle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*7      T will take exit bearing for fix 7 at next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*W      P will take landing bearing for White at next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  D will circle (hold) at next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0      Aborts pending hold, clearance, or turn for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Speed up the game by advancing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2#_ Terminating###########___________ the###___ Game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$" terminates the game and restores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(mainly leaving raw mode).  The game will also terminate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is over (i.e., time runs out or all traffic has been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3#_ Information###########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nes may be selected from the flight strip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plane followed by a &lt;RETURN&gt;.  The command "g&lt;RETURN&gt;"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strip for plane G und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4#_ Changing########________ Altitude########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 normally enter the airspace at 6000 feet.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entering from a fix in a short period, they will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feet, and all will be at 6000 feet or above.  Airplanes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irport are at 0 feet.  Planes will stay in level fl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change altitude.  They climb or descend at the rate of 10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ltitude, give the plane's ID followed by the letter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ired new altitu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8&gt; Command: X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plane X to go to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off and landing are special cases of the altitud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is waiting to take off, its altitude is 0.  Giving it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titude will cause it to take off in the normal dir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.  The takeoff/landing direction is shown for each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section of the screen at the beginning of the gam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light strip for planes t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nd a plane, make sure it is (or will be) head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irport in the correct direction, then send it to altitud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command that can be given to the airplane, since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airport tower.  To land, the plane must be at 0 altitud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 before the airport.  If the plane flies over the airport at altitu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rong direction, it will go back up to 1000 feet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other chance to land it.  This is logged as a "go-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strip reflects changing altitu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 :-&gt;2  7v3  S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lane D is now at altitude 7000 feet and is 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5#_ Turning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planes will turn at the rate of 45 degrees per mile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, give the plane's ID, the direction of turn, and the new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urn is one of the letters "l", "r", or "t".  "l" and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turn to the pilot's left or right, and "t" means to turn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gle to reach the specified bearing.  ("t"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trouble with left and right.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7&gt; Command: U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ilot of plane U to turn to his left until h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.  If plane Y is heading north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7&gt; Command: 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lane to turn right 90 degrees; if it is heading sou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will cause it to turn lef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direction are indicated in the flight stri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 :-&gt;5  5  S r W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jet N is heading south, and will turn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remaining part of a turn, give the command (fo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3&gt; Command: N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 Arbor keypad used for +/- PAGE, cursor motion, etc.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ew bearing.  The usual N/S/E/W corresponden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PAG|HOME|+PA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NW | N  | 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SCH| UP |+S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W |STRT| 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LEFT|DOWN|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W |  S | S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6#_ Using#####_____ Navaids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ids (navigational aids, VORs, or radio beacons)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longer-range plans to the pilot.  All incoming planes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ays that will intersect one or more navaids.  The navai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lane where to "hold", or to vector it toward an airport 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ix.  "Holding" means continuously making left turns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to pass over the navaid every eight updates until it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ne can be told to hold at the next navaid it encounte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command (for airplane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8&gt; Command: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up on the flight stri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:-&gt;2  5  S *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ginning to hold, the "*" will change to an "h"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urn will be indicated.  To override the automatic hold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(for plan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3&gt; Command: N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command used to cancel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coming plane that will be landing automatically holds 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 unless the controller gives it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rplane can be told to proceed toward any known fix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next navaid.  This is called "clearing" the plane.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X for the approach to # Airpor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8&gt; Command: X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% for % Airport, or the symbol of an exit fix to vector th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  A plane cleared to turn at a navaid will turn shar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ne is cleared through a navaid, it will show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n the flight stri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j .-&gt;2  5  S *5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lane H will head in the exit direction for fix 5 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navaid.  Note that H must encounter a navai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ding aircraft given a clearance will continue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, then immediately assume the specified bearing.  If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given a turn, any clearance or hold is immediately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7#_ Speeding########________ up##__ the###___ clock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quiet spells when everything is under control, typ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 advances the clock to the next 15-seco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#_. Designing#########_________ new###___ airspace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irspaces are stored in /usr/rand/jim/atc/air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, and /mnt/jim/atc/airspaces on the PDP-11/45.  Users may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airspaces and use them (Section 2), or have them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ir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for an MxN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0,0             M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0,N             M,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bjects on the screen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15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y: 1=(0,13) SE 8=(10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y: 0=(4,0) S 9=(4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y: 2=(14,15) NW 7=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y: 3=(0,9) NE 6=(9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y: 4=(14,7) SW 5=(0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: %=(4,1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: #=(10,11)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id: *=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id: *=(4,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ield is restricted only by the size of the Ann Arbo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n an airway is the entry direction from the first fix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ust ensure that each airway connects two entry/exit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entry/exit fix is on an airway.  If more than 20 entry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, 5 airports, or 5 navaids are desired, the program must b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to EMAX, AMAX, or NMAX respectively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d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#_. Things######______ to##__ come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additions are planned to the ATC simulation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most important is definition of the "Clearan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" a list of absolute locations on the screen and actions to tak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.  The user will use this feature to establish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without having to monitor for completion of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ajor modification will enable ATC to be ru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ing a data transfer protocol design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will be documented as they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