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vmd.doc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ise.canberra.edu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*.v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mode,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grfas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ied text files should have enough info to set the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uppor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grqc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is the c library id fo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256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full pages (WxH) will fit in your memory. Fly8 may 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screen measurment (e.g. millimeters) for 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screen measurment (e.g. millimeters) for 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ells pc/grfast to wait for vsync on page fli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