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2473925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128466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