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8812231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00651986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44692317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0261347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4491216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49181207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