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6497137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0736282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