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GNavigator    (C) Copyright 1995 by Rohit Gu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avigator is based on BI's Navigator but is not derived from it. 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eatures as standard, including exposing the Buttons array, Tru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(unlike the flat look of BIs version), coloured glyphs on buttons,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nt panel, improved glyphs, optional confirmations on all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side the property indicates the normal function as in 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ionExtra1  Caption of Extra1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ionExtra2  Caption of Extra2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ionExtra3  Caption of Extra3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Ctl       Colour of control buttons  (black, red 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Func      Colour of Function buttons (black, red 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croll    Colour of Scroll buttons   (black, red 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Tool      Colour of Tool buttons     (black, red 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Cancel  Confirm Message Dialog for Cancel Changes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Delete  Confirm Message Dialog for Deletion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Edit    Confirm Message Dialog for Edit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Insert  Confirm Message Dialog for Insertion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Post    Confirm Message Dialog for Posting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3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Sourc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Curs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Mod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ontex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         Replacement Hints fo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         Assign a Menu Item here, RGNavigator populat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commands, you may then chang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Ctl3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ShowH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Men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Hin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Extra1   Size Of Extra function 1 button (X1,X2,X3,X4,X5 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Extra2   Size Of Extra function 2 button (X1,X2,X3,X4,X5 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Extra3   Size Of Extra function 3 button (X1,X2,X3,X4,X5 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Key      Size Of Key button              (X1,X2,X3,X4,X5 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Ord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top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Buttons List of Buttons that you may mak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re in an array Buttons with the index, items with an aster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you to assign to, they do not have built in suppor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First   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Prior   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Next    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Last    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Key      Key to Us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Search   *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Table    * 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Form     * Form View (default, exclusive to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Print    *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Refresh  Refres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Insert   Inser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Delete  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Edit     Edi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Extra1   * Extr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Extra2   * Extr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Extra3   * Extr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Hint     * Hint (use it for hints while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Post     Post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Cancel   Cance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three buttons are visible (by themselves) only during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, which prevents confusion amongst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rray is exposed and may be used directly thu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Default Captions of Extra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ProductMainForm.CreateParams (var Params : TCreatePara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ed CreateParams (Para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GNavigat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[nbExtra1].Caption := 'Histor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[nbExtra2].Caption := 'Letter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[nbExtra3].Caption := 'Mor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Hint Button to sho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ProductMainForm.FormActivate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OnHint := ShowH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ProductMainForm.ShowHint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GNavigat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f Buttons[nbHint] &lt;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uttons[nbHint].Caption := ' ' + Application.H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lick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ProductMainForm.RGNavigator1Click(Sender: T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utton: TAllNavB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utton = nb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aunch_Product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Button = nb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wSearchDialog1.Exe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roperty works by you assigning a menu item to it.  I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lled Keyboard that I assign to it.  RGNavigator populates it wi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commands.  You may then modify it to suit.  I norm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rge property of the MenuItem in MDI-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s and Button Glyphs are in the resource file RGNAV.R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exe file.  You may change these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if desired.  Or, you may simply use the avaliabl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do so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into a directory and Install RgRegn as a normal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on the Data Controls Tab.  Just use instead of DBNavigat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Sep 1995   The Captions of the Extra buttons have been made into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kes it much easier to use and if the Menu is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rresponding menu item's caption is also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archive was missing rguseful.zip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Sep 1995  The Keyboard short-keys had stopped working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Oct 1995  Source made available, Manual Resize mad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nent is shareware and not crippled in any way.  I am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s otherwise its a nuisance with various versions / flavours of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bout.  If you find yourself using it, please send me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acceptable only in US Bank Cheque, NZ Bank Cheque or 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US (or $20 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hit Gup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Porritt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ken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kland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unaware of any problems.  If you find any, please let me know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Rohit Gupta  3:772/350 (sysop of Enigm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rohit@ww.co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  100035,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   +649 418-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   +649 489-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+649 489-2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