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12048244"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132387714"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