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2287947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80084485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614354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6546331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5471005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12990554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87107251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9574252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34210579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7287993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9264798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053785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6915827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958243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