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046104342"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661333418"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