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0797728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1423998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6045832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332417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059270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058357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