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4714808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1861320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