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82785813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538883524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