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921208074"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973665160"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