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91581067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223669588"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00610676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423153204"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2139313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