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le</w:t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00"/>
              </w:rPr>
              <w:t>NAM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 F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a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tters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use Cat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elot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rot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</w:rPr>
              <w:t>Tetras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00"/>
              </w:rPr>
              <w:t>SIZ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00"/>
              </w:rPr>
              <w:t>WEIGHT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00"/>
              </w:rPr>
              <w:t>AREA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uter Aquariums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th America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reen Savers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 Orleans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rica and Asia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uth America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</w:rPr>
              <w:t>Fish Bowls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00"/>
              </w:rPr>
              <w:t>BMP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inary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inary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inary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inary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inary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inary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6:00:00Z</dcterms:created>
  <dc:creator>VV</dc:creator>
  <dc:description/>
  <dc:language>en-US</dc:language>
  <cp:lastModifiedBy>VV</cp:lastModifiedBy>
  <dcterms:modified xsi:type="dcterms:W3CDTF">1998-11-10T16:00:00Z</dcterms:modified>
  <cp:revision>1</cp:revision>
  <dc:subject/>
  <dc:title>Table</dc:title>
</cp:coreProperties>
</file>