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1363194633"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71957836"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1371700713"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