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91525286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82794250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326723529"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