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45717172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27377447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9251575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429946359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099359978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494997683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