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09637955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2922086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