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. Introduc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cool Krackass members were in a conference one day, and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laying some funny .VOCs into the phone, to amuse the other me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n the guy who was playing the .VOCs (ADR0CK) said: "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better if I could assign a different .VOC to each key, so I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.VOCs without having the hassle of loading them!"  The Flavor (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id coder) said "I can do that." So behold, 4 calls and several b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our first vers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Install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Just unzip the archive into a directory, and copy the .VOC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to the same directory.  Then proceed to edit VOC-KEY.DA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editor (QEDIT RUL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Editing VOC-KEY.D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VOC-KEY.DAT is loaded into your favorite editor, you'll see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-KEYA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VOC-KEYA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down to VOC-KEYZ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filename (no path). The second line i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the descriptions short so they fit in the ansi box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ecuted. Overwrite the generic ones provided with your 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-KEYx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VOC-KEYx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if you're not using the ke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Running the Progra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VOCKEY, and it will use the default VOC-KEY.DA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names, type VOCKEY &lt;datafile.ext&gt; (where &lt;datafile.ext&gt;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) to use the other datafile. You must have a Soundblaster 8-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Conclus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just a fun thing for us to make telephone harassment a little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ig deal. Any questions/comments/bug reports can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OCK@CYBERSPACE.NET (Internet of course). Either that, or leave publ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e big boards in the US, we'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In Future Versio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other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ybe some nicer ansi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time,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ADR0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