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Board Text Utility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/Canada price is $25.00 for a single copy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aditional information on multiple registration price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0 Apt.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C.B.T.U  @ ______  per copy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