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67946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81974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