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 of this software takes NO responsibility of ANY kind of dam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m caused by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