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November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 Security (German edi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e readme.doc and User Guide are still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, the executables, an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UR PRODUCT SUPPORT E-MAIL ADDRESS HAS CHANG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e-mail to our new address: 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Valley Software Web page is now onlin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orkplace Security or send e-mail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ADDRES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mtmicro.com/catalog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2.0.x to v2.1.x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indicating that the install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ly save a backup of the previous versio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delete any old backup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WPSECURE.$BK prior to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directory is located under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void the error by removing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ave a backup of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http://www.bmtmic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Norloffs OS/2 SHAREWARE BBS. http://www.os2bb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5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: SOM build error caused Install problems on Warp 3.0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S/2 2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: Workplace Security deinstallation procedur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Removing Workplace Security" section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4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utility has been added to the Workplace Security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-  protential problem of the master password gett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- Menu items  Create Another, Copy, Move, Create shadow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when the "protect contents"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if the folder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.0 integration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goff Network Now" menu item when the Desktop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ck in place" menu item when program object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3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Rexx interface when using the LOCK=N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ded a new WPSLOCK.CM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with the Undo button on the settings Noteboo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2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place Security is now Merlin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t sounds not working when installed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ssword trun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1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0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Remove objects security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the security settings from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UNDO button on the Settings notebook Passwo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bject that has a "Lock" item in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pressing UNDO is "Password re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ARNING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urity settings are not removed from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deinstallation, these folder or program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issing functions and/or may be missing objec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lace Security has been d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ation utility in the Workplace Securi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