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ote v1.0 by Cod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script allows you to save text on a file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bot say it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script before you run it and remove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"You didn't check setup section on quote.tc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quotes you must set mode +Z to the per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able to delete and add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suggestions can be sent to cmouse@fiiu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