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cript uses DAWG HTML template files when generating the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. This keeps you from having to redo all of your color/sty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grading to a new version of the script. Four sample templ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script. Other templates can be obtained by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awg.oc255.net:81/ and clicking on the 'Templates' link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template, please send me an e-mail at wcc@techmonkeys.org 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ptions of each included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BanList_PBGWB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Colors: Purple/Blue/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BanList_PBGBW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Colors: Purple/Blue/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BanList_OGGBO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Colors: Orange/Gold/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: 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BanList_DAWG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template I use on http://dawg.oc255.net:81/ (DAWG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