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Quite a lot has changed in the transition to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WILL PROBABLY NOT WORK WITH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o help along the transition to v1.0 scripts, I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mmands (and new ones) by putting vertical bar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uses those commands will need to be changed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help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put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loglev &lt;level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marked as one of the user levels, 1-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nt to the appropriate channe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et a new password for a user, if that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 user'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ban &lt;ban&gt; &lt;channel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exists: use addglb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gl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elg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mask, comment, expiration timestamp, time added, an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tive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is given in the "lamestbot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or "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files; "*" can be used to mea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[no longer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rrent bot version (ie: "0.9u", "1.0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5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6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7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returns a 1,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sidered parsed, otherwise the bot will continu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ext as a command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