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2153885"/>
            <w:bookmarkStart w:id="1" w:name="__Fieldmark__0_29421538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2153885"/>
            <w:bookmarkStart w:id="3" w:name="__Fieldmark__2_29421538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2153885"/>
            <w:bookmarkStart w:id="5" w:name="__Fieldmark__3_29421538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