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68417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6841744"/>
      <w:bookmarkStart w:id="1" w:name="__Fieldmark__0_5868417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