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31896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31896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318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3189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3189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3189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3189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3189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3189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