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56422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5642263"/>
            <w:bookmarkStart w:id="1" w:name="__Fieldmark__0_36256422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