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Id: comboot.doc,v 1.15 2003/04/05 00:20:59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system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sys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all helper function can be used to issue BIOS o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s, and takes the interrupt number as fir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a pointer to the in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following structure (also available in com32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3590000h EBX=534C0000h ECX=494E0000h EDX=5558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 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 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 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S:DI 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</w:t>
        <w:tab/>
        <w:t>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</w:t>
        <w:tab/>
        <w:t>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</w:t>
        <w:tab/>
        <w:t>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</w:t>
        <w:tab/>
        <w:t>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</w:t>
        <w:tab/>
        <w:t>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10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