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beschreibt Gcal, ein Programm um Kalender auszugeben. 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Monatskalender und Jahreskalender, ewige Feiertagslist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slisten auf viele verschiedene Arten und Weisen aus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ucksichtigt diejenigen Daten korrekt, welche "ubergang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derzeitig g"ultige Gregorianische Kalender den vormals g"u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ischen Kalender abl"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, 1996 Thomas Es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die erste Ausgabe der Gcal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Erlaubnis erteilt, wortgetreue Kopien dieses Handb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 und zu vertreiben, sofern alle gemachten Kopi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vermerk und diesem Genehmigungsvermerk ausgestattet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annte Vermerke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Erlaubnis erteilt, ver"anderte Kopien dieses Handb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unter den Bedingungen f"ur wortgetreue Kopien zu erstell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, sofern die ausgef"uhrten Arbeiten in Abl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heit innerhalb der Bestimmungen eines Genehmigungvermerk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dem mit diesem ausgestattet sind, welcher mit diesem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Erlaubnis erteilt, wie unter den vor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f"ur ver"anderte Versionen "Ubersetzungen dieses Handb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andere Sprache zu erstellen und zu vertreiben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, da"s dieser Genehmigungsvermerk in einer "U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sein darf, welche von der Free Software Foundation gebil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wede Vorschl"age, Verbesserungen, Erweiterungen, Fehlerber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- und Sachspenden, Programmierauftr"age usw. sind stets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nden Sie diese direkt an meine Email Adresse.  Wenn S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 m"ogen, so w"urde ich mich sehr "uber eine Postkarte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(esken@uni-muenster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uenster; GERMANY                     Phone    : +49 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st ein Programm um Kalender auszugeben.  Gcal gibt Monats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ahreskalender, ewige Feiertagslisten sowie Terminwarnungs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viele verschiedene Arten und Weisen aus.  Es ber"u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Daten korrekt, welche "ubergangen wurden, als der der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"ultige Gregorianische Kalender den vormals g"ultigen Juli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abl"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die Ausgabe 1.01 der Gcal Dokumentation vom 20 M"arz 1996,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wede Vorschl"age, Verbesserungen, Erweiterungen, Fehlerber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- und Sachspenden, Programmierauftr"age usw. sind stets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nden Sie diese direkt an meine Email Adresse.  Wenn S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 m"ogen, so w"urde ich mich sehr "uber eine Postkarte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(esken@uni-muenster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uenster; GERMANY                     Phone    : +49 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"ublichen und altbekannten Kalenderfunktionen wie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onatskalenderblatts oder eines Jahreskalenderblatts,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einer ewigen Feiertagsliste bietet Gcal die M"o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am Tag ihres Auftretens auszugeben, und so den Benutz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Termin hinzuweisen.  So ist es vorstellbar, da"s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der der Arbeitssitzung dem Benutzer von Gcal alle 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an diesem Tag wahrzunehmen sind, am Bildschirm aufgezeig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ktronischer Post zuges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eitraum, f"ur welchen Gcal anfallende Termine ber"ucksich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vom Benutzer frei vorgew"ahlt werden.  So k"onnen Termi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z.B. auf den morgigen Tag beziehen, ebenso wie Termine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 Woche, dem gesamten Monat oder dem gesamten Jahr auftret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ausgegeben werden.  Termine, die an einem bestimm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 auftreten, werden ebenso wie Termine, die relativ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, vorgegebenen Datum auftreten, von Gcal ausgegeben;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zogen auf dieses Einzeldatum oder als Terminliste beginne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tartdatum und endend (einschliesslich oder ausschliesslich)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en zwei M"oglichkeiten, eine Terminvorschau (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"unfiger Jahre) oder eine Terminr"uckschau (Termine verg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) vorzunehmen.  So kann Gcal einerseits mittels ein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a"s vom Computer gelieferte aktuelle Systemdatum f"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des Gcal-Programmlaufs auf ein vorgegebenes Datum 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um eine Terminvorschau bzw.  Terminr"uckscha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nehmen, als wenn das Systemdatum tats"achlich eb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e Datum w"are, so da"s der zu ber"ucksichtigende Zeitrau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om Benutzer beliebig vorgegeben werden kann. 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eines Kommandos veranla"st werden, anstell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 ein anderes Jahr zu ber"ucksichtigen, so da"s Gcal anfa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f"ur eben dieses andere Jahr ausgibt.  Das hat allerding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"s der vorgew"ahlte Zeitraum nicht mehr via Optio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beliebig gesetzt werden kann, sondern sich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auf das gesamte Jahr be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vermag nicht nur Termine auszugeben, die f"ur ein konkret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urden, z.B. `Termin am 1'ten Dezember 1995', sond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, die in bestimmten Abst"anden immer wieder auftreten. 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"oglich, wiederkehrende Termine wie z.B. `Dieser Termin find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Tagen im Monat Mai 1995 statt' oder `Immer am 15'te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jeden Jahres' zu vereinbaren.  Diese Terminvereinbar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genannten Ressourcendateien gespeichert, und bei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Gcal via Option mitgeteilt werden, welche Ressourc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er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mal f"ur sinnvoll erachtete Aufrufe von Gcal k"onnen hi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 das Programm "ubergebenen Kommandozeilenargumente dauerh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ogenannten Antwortdatei oder in einer shell script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  Eine Antwortdatei enth"alt ebenso wie e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atei alle Argumente, die an Gcal zur Verarbeitung "u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nur ist eine solche Antwortdatei nicht eigenst"a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f"ahig.  Wenn bei einem erneuten Aufruf von Gcal der Nam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rzeugten Antwortdatei via Option "ubergeben wird, so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den Inhalt dieser Antwortdatei ein und behandelt diesen so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in der Kommandozeile angegeben w"are.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Aufruf einer shell script Datei das Gcal Programm direk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 der shell script Datei gespeicherten Argumeten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"atzlich in der Kommandozeile angegebenen Argumenten ausf"u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konkreten Eindruck von den weiteren M"oglichkeiten des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zu erhalten, werden nun alle verwend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e sowie deren Bedeutung vo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st ein kommandozeilenorientiertes Programm. 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licherweise vom Kommandointerpretierer des Betriebssyste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(auch als "Shell" bezeichnet; dieses Betriebssystem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 Komandozeilen und f"uhrt diese aus), und verarbeit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"ubergebenen Argumente, welche Optionen und Kommando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"ussen vor Kommandos angegeben werden, d.h. Gcal mu"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rt und Weise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al [ [OPTION...] [%DATUM] [@DATEI...] ]  [KOMMAN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ohne entsprechende Optionen aufgerufen wird bzw. kein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, so wird ein Kalender des laufenden Monat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Kalender eines bestimmten Jahres ausgegeben werden so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"s das Jahr vollst"andig angegeben werden, z.B. `gcal 94' w"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Jahreskalender von 1994 ausgeben, sondern den Jahres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Jahres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wei Argumente als Kommando angegeben, so bezieht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ste* Argument auf den Monat und das *zweite* Argument auf das J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beim Aufruf inkorrekte Kommandos angegebe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sf"uhrung unter Benutzung interner Grund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eutschen Programmversion wird angenommen, da"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ische Reformation am 5'ten Oktober 1582 stattgefund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*Siehe Heutiger Kalender::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nterkapitel beschreibt alle Argumente der Kommandozeile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verarbeitet werden.  Es gibt insgesamt vier verschiedene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en.  Ein wichtiger Typ von Argumente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en", welche verschiedene Verhaltensweisen bei Gcal ausl"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Argumenttypen sind die `%DATUM' und die `@DATEI' Optio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UM' Option setzt den Zeitraum, welcher von Gcal ber"u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, auf ein vorbestimmtes Startdatum; die `@DATEI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"adt Optionen und Kommandos aus einer Antwortdatei vor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 Argumente sind die "Kommandos", welche die Zeitr"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en, die von Gcal ber"u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Option wird durch ein f"uhrendes Umschaltzeichen (auch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genannt) definiert; entweder das `-' oder das `/' Zeich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ellen Kurzoptionen, oder zwei `--' bei den mnemotech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en; einem Kommando darf kein Umschaltzeichen vora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(inklusive `%DATUM' und `@DATEI') *m"ussen* vo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"angig vom benutzten Betriebssystem bzw. der Shell kann e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einige der in der Kommandozeile gegebenen Argumente und Text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"' oder `'' Zeichen quotiert, bzw. durch das `\' Zeichen ge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g durch die Shell gesch"utzt werden m"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olgt eine unvollst"andige Liste von Zeichen, die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"utzt werden m"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', `)', `&lt;', `&gt;', `[', `]', `{', `}', `\', `|', `$', `@', `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amp;', `~', `"', `'', ``', `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, welche von Gcal verarbeitet werden, k"onnen i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klassen unterteilt werden.  Die Optionen der "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klasse" sind die Standardoptionen, welche jede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 sollte.  Die "Globale Optionsklasse" enth"alt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ie vom Programm erzeugte Ausgabe beeinflussen.  Die Op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lender Optionsklasse" steuern das Kalender Layout und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"Terminwarnung Optionsklasse" kontrollieren das Layou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und deren Intensit"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st in der Lage Kurzoptionen sowie auch GNU Langop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.  Kurzoptionen werden von einem einzelnen Umschal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"uhrt, sodann folgt ein Optionszeichen und evtl. ein 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 Argument.  GNU Langoptionen werden von `--'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"uhrt, sodann folgt ein Optionsname und evtl. ei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en sowie deren Argumente d"urfen abgek"urzt wer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Abk"urzung eindeutig ist.  Wenn ein Argument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 "ubergeben werden soll, so werden der Optionsname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t einem `=' Zeichen verbunden.  Gcal verarbeitet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en in einem besonderen, nicht standardgem"a"sen 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nterscheidet Gcal vier verschiedene Typen von Lang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-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-foo' Op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-foo=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-foo' Option mit dem ben"otigtem BAR Argumen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-foo[=BAR[|...|BAR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-foo' Option darf ein BAR Argument annehmen. 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liste gegeben ist, so darf diese Option jed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ehmen.  Wenn aber doch eine Argumentliste gegeben ist, so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genau ein Argument aus der gegebenen Liste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in dieser Hinsicht kein Argument angew"ahlt wird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as erste BAR Argument aus der Argumen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`--foo=BAR|...|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-foo' Option mu"s genau ein BAR Argument annehm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r gegebenen Argumentliste angew"ahlt werden mu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elle Kurzoptionen unterscheiden sich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x' Op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x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x' Option mit dem ben"otigtem BAR Argument a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rgument darf durch ein f"uhrendes *whitespace* Zeichen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optionszeichen `x' abgegrenzt werden.  Das bedeutet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Notationen zur Angabe eines Arguments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"onnen, n"amlich `-x BAR' und `-x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x[BAR|...|BAR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x' Option darf einen oder mehrere BAR "Modifizie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ehmen.  Modifizierer in diesem Sinne sind ein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, welche einen speziellen Modus definieren, 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x' Option ausgel"ost wird.  Ein Modifizierer darf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"uhrendes *whitespace* Zeichen vom Kurzoption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s verdichteten Hilfetextes, der die meist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"ugbaren Optionen aufzeigt; sodann erfolgreiche Beend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usage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ong-help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s erweiterten Hilfetextes, der alle verf"u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aufzeigt; sodann erfolgreiche Beendig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ARG angegeben wird und ein zul"assiger Langoptionsnam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nur ein erweiterter Hilfetext zu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optionsnamen ausge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long-help=long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einen erweiterten Hilfetext zur Langoption `--long-help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ARG nur aus einem einzelnen `?' Zeichen besteht od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"ultiger Langoptionsname ist, so wird eine Liste aller zul"a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optionsnam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c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s Software-Lizenztextes; sodann erfolgreiche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Versionsnummer und der Kompilations-Optionen; so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reiche Beendig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pons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 der Umgebungsvariablen `GCAL' (*sieh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, und sodann die Argumente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genau dieser Reihenfolge) in die Datei NAME schreib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rtdatei `name' erzeugen.  *Siehe Antwortdatei::, f"u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ell-script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 der Umgebungsvariablen `GCAL' (*sieh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, und sodann die Argumente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genau dieser Reihenfolge) in die shell script Date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n, d.h. shell script `name' erzeugen.  Ein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te shell script Datei ist eigenst"anding ablauff"ah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Gcal direkt mit den im Script gespeicherten Argument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ufruf der shell script Datei d"urfe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nargumente gegeben werden, welche dann zudem a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[=internal|handled|unhandled|all|ab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Debug-Information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in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en bei Erreichen programminterner Maxima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internal', zudem werden di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, die gehandha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un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internal', zudem werden di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, die nicht gehandha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handled' und `--debug=unhandled'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all', und Abbruch mit Fehlerkode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treten eines nicht gehandhabten Dateinamens; siehe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"amtliche Ausgaben von Gcal entweder durch einen *extern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 oder durch einen einfachen, *internen* Pagin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ken.  Falls eine `PAGER' Umgebungsvariable gesetzt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Wert zum Auffinden des externen Paginierer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"ucksichtigt.  *Siehe PAGER: Umgebungsvariablen, f"u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keine `PAGER' Umgebungsvariable gesetzt ist oder ab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 ung"ultig ist, so versucht Gcal den `less' Paginier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; falls dieses Programm aber w"ahrend des Absuche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baums unter Zuhilfenahme der `PATH' Umgebungsvariabl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funden wird, so wird Gcal versuchen, das `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programm, wenn dieses nicht gefunden wird, das `p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programm in gleicher Weise aufzusp"uren (1). 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alle diese Aktionen versagt haben sollten, so wird Gca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, eingebauten Paginierer benutzen.  Wenn der einf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 Paginierer benutzt wird, so ermittelt Gcal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, welche vor einer Eingabeaufforderung des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s ausgegeben werden, nach folgenden 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cal benutzt die Werte, die in den Umgebungsvariablen `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`COLUMNS' angegeben sind.  *Sie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, und siehe auch *Sieh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alls vorherige Aktion versagt, so benutzt Gcal die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den Umgebungsvariablen `LI' und `CO' an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iehe LI: Umgebungsvariablen, und siehe auch *Siehe 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alls vorherige Aktion versagt, so benutzt Gc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abh"angige *low-level* Funktion (unter MS-DOS, OS/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igen anderen Betriebssystemen) und benutzt die Wer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dieser gelief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alls vorherige Aktion versagt, so benutzt Gcal die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der `termcap' (2) Datei f"ur das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tger"at vorgefunden werden (*sie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.).  Dieser Schritt wird nur auf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f"uhrt, welche die Benutzung von Termcap unterst"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alls alle vorherigen Aktionen fehlschlagen, so benutz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werte (entweder 23 oder 24 Zeilen, 80 Sp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orc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ie Ausgabe des Programms "redirektioniert" (d.h.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Ger"atekanal umgelenkt) wird oder in einer "pipe" (d.h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datenstrom f"ur ein weiteres Programm dient) b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rden Hervorhebungssequenzen *nicht* automatis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Markierungszeichen umgesetzt, sondern unver"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  Diese Option hat keine Wirkung, wenn die Aus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s mittels elektronischer Post versendet wird,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iehe `--mail=ADR': Globale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isabl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orhebungsequenz-/ Markierungszeichen Paare vo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n, Feiertagen bzw. Text 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 Hervorhebungssequenz / Markierungszeichen Paare expli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vorhebungssequenzen" in diesem Sinne sind Fol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zeichen, die eine Farbumschaltung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"atsumschaltung von auszugebendem Text bewirken.  Typ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zeichenfolgen sind die sogenannten ANSI Escape-Sequ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als erstes Zeichen der Sequenz ein Escap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weisen, und danach weitere Zeichen, die die Art 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-Sequenz definieren.  "Markierungszeichen" in diesem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einzelne druckbare Zeichen, die dem auszugeben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angehen bzw.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rgument TEXT mu"s ein durch `:' (Doppelpunkt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grenzter Tex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1_START:SEQ1_ENDE:SEQ2_START:SEQ2_ENDE sein.  Die *ers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z wird dazu benutzt den aktuellen Tag hervorzuh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zweite* Sequenz hebt einen Feiertag hervor.  Die 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"ussen in der Form eines Sequenzen-Paares an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?_START schaltet die Hervorhebung/Markierung ein, SEQ?_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sie wieder aus.  Es werden stets nur zwei Sequenzen-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"ucksichtigt, falls mehr Sequenzen-Paare angegeben si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iese ignoriert.  Es d"urfen entwe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orhebungssequenzen-Paare oder nur Markierungszeichen-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werden, d.h. eine gemischte Verwendung b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orhebungsarten ist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20:\x20:\x1:#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highlighting=\x20:\x20:\x1: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ert den aktuellen Tag in der Form `\x20TAGESDATUM\x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.h. mit vorangehenden und nachfolgenden Le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iertage in der Form `\x1FEIERTAGSDATUM#' mit den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e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1b[34;42m:\x1b[0;40m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033[34;42m:\033[0;40m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E[34;42m:\E[0;40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ert zum Hervorheben des aktuellen Tages d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ANSI Escape-Startsequenz `\x1b[34;42m'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scape-Endesequenz `\x1b[0;40m'.  Da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vorhebungssequenzen f"ur den Feiertag angegeb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die internen Grundeinstell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vorhebungssequenzen f"ur diesen verwendet.  Bitte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in diesem Zusammenhang den letzten Absatz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teil, welcher "uber weitere Details informiert.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ANSI: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zeichensequenzen d"urfen jedes druckbare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druckbare Zeichen k"onnen oktal oder hexadezima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 Abk"urzung `\E' kodiert direkt das Escap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ktal `\033' bzw. hexadezimal `\x1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eichen kann durch `\NNN' (Backslash-Oktalziffer(n)) ok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 werden, wobei N eine g"ultige Oktalziffer (0...7)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"s.  Normalerweise m"ussen drei Oktalziffer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er oktale Zeichenkode nur aus einer oder zwei Oktal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ht, so m"ussen f"uhrende Nullen hinzugef"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nommen, das kodierte Oktalzeichen wird zuletz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sequenz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eichen kann durch `\xNN' (Backslash-x-Hexadezimalziffe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zimal kodiert werden, wobei N eine g"ultige Hexa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..9A...Fa...f) sein mu"s.  Normalerweise m"u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zimalziffern angegeben werden.  Falls der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ode nur aus einer Hexadezimalziffer besteht, so mu"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"uhrende Null hinzugef"ugt werden; ausgenommen, das 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zimalzeichen wird zuletzt in einer Einzelsequenz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Sequenzen-Trennzeichen, das `:' (Doppelpunkt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st als Markierungszeichen benutzt werden soll, so mu"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entweder oktal `\072' oder hexadezimal `\x3A'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C Preprocessorsymbol USE_PAGER definiert wurde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s Programms redirektioniert wird oder in ein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, so werden Hervorhebungssequenzen automatis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Markierungszeichen umgesetzt; falls USE_PAG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wurde, so bleiben Hervorhebungssequenzen unver"a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ollst"andig oder garnicht angegebene Hervorhebungs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urch intern fest voreingestell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-Hervorhebungssequenzen ersetzt, falls eine 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 definiert ist; anderenfalls vollst"andi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entsprechende Markierungszeichen ersetzt.  *Siehe GCAL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 AD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mail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n von Gcal's Ausgabe via `mail' (3) Programm an di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 ADR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mail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esken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von Gcal selbst erzeugten Hervorhebungssequenzen wer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n einer Email stets unterdr"uckt bzw. automatisch i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Markierungszeichen umgesetzt, ganz gleich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force-highlighting' Option angegeben wurde oder nicht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von Gcal ist deswegen zwingend erforderlich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`mail' Programm den Versand der Post evtl.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ziehen kann.  Beachten Sie bitte in diesem Zusammenha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nweise hinsichtlich der Einschr"ankungen im Textteil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der Ressourcendatei, (*siehe Textteil einer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ndate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u"snote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Beachten Sie die Standard-Handbuchseiten (*man*) zu `l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re' und `p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Beachten Sie die Standard-Handbuchseiten (*man*) zu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Beachten Sie die Standard-Handbuchseiten (*man*) zu `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|N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r ewigen Feiertagsliste.  *Siehe Ewige Feiertage::,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en gesetzlich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en gesetzlich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holiday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"Uberschrift in der ewigen Feier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ype=special|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as "Standard" Kalenderformat zu erhalten, so sollte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ganz ohne die `-i[-]' Option aufgerufen werden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gestellt ist, oder aber um die Ausgabe eines Kalenderbl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rzwingen, mit der `-i-' bzw. `--type=standar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ntag           5 12 19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Dienstag         6 13 2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ittwoch         7 14 2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Donnerstag    1  8 15 22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Freitag       2  9 16 2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amstag       3 10 1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nntag       4 11 18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as "Spezielle" Kalenderformat zu erhalten ("ahnl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-`cal' Programm), so sollte Gcal mit der Option `-i' bzw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Option `--type=special' gestartet werden (auch hi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 Kalenderblatts erzwung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 Di Mi Do Fr 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     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5  6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2 13 14 15 16 17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 20 21 22 23 24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uppress-calend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s Kalenderblatts explizit 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 ANZAH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lock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er Blockanzahl, in der ein Jahreskalender aus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ul"assige Argumente: `1|2|3|4|6|12').  Der vor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beim *Standard* Kalenderformat `-b 3' bzw.  `--blocks=3'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*Speziellen* Kalenderformat `-b 4' bzw. `--blocks=4'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vorgefunden wird, so impliziert das Programm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 eines Jahreskalendes gew"unsch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inen Block mit allen zw"olf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zwei Bl"ocke mit je sechs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rei Bl"ocke mit je vier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vier Bl"ocke mit je drei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sechs Bl"ocke mit je zwei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zw"olf Bl"ocke mit je einem Mona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alendar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alternatives Datumformat im Kalenderblat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gestellten Standardformats, welches die laufenden Tag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t aus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s Kalenderblatts im speziellen 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unter ist zu verstehen, da"s anstelle der 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nummern der Monate die Folge der Tagesnummern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s Kalenderblatts im Standard- und spezi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n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alternatives Datumformat in ewiger Feiertagslist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voreingestellten Standardformats, welches die laufenden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Monat ausgibt.  *Siehe `--holiday-list[=long|short]': 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ewige Feiertagsliste im speziellen 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unter ist zu verstehen, da"s anstelle der 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nummern der Monate die Folge der Tagesnummern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ewige Feiertagsliste im Standard- und spezi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c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ixed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alternatives Datumformat in Terminwarnungslist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voreingestellten Standardformats, welches die laufenden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Monat ausgibt.  *Siehe `--list-of-fixed-dates[=short|long]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warnung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Terminwarnungsliste im speziellen 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unter ist zu verstehen, da"s anstelle der 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nummern der Monate die Folge der Tagesnummern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Terminwarnungsliste im Standard- und spezi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tarting-day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es Starttags der Woche (Zul"assige Argu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, 1...7 | today | WOCHENTAGS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tarting-day=Sonnta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tarting-day=7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ONNTA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onn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o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t den Sonntag (1==Mo, 2==Di ... 7==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`-s today' Option (bzw. die `--starting-day=today'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s 0' Option (bzw. die `--starting-day=0') vor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der Starttag der Woche auf den gerade aktuellen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 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ssign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e "globale" Datumvariable, welche in allen referen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ndateien sichtbar ist (*siehe Datumvariablen::.).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"s entweder eine einzelne Datumvariablen-Definition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`:' Doppelpunkt voneinander getrennte Liste von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ame einer Datumvariablen DVAR besteht aus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(ausgenommen dem Buchstaben `e', welcher intern f"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des Ostersonntags reserviert ist und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zuweisbar/inoperabel ist) gefolgt von dem Zuweisungs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=' und den Zahlenwerten f"ur Monat MM (oder einem Monatsnam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istelligen Kurzformat, z.B.  `Jan', `Feb', ...) und Tag 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iese Variable aufzunehmen hat (oder dem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Datumvariablen, aber nicht einer Datumangabe im 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`*d|wN[WWW]'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1127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1127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1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den 27'ten November in der globalen Datu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Nov27:b=05fr4:c=a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Nov27:b=05fr4:c=a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Nov27:b=05fr4:c=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den 27'ten November in der globalen Datu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das Datum des 4'ten Freitags im Mai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variablen B und den Wert der globalen Datumvariabl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export-local-date-vari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irkt den Export lokaler Datumvariablen von Ressourcen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ndatei.  *Siehe Datumvariablen::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|C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of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von Terminwarn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uf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b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uf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ird ein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dem Datum bestehende Termin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b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ird ein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dem Datum bestehende Termin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|F NAME[+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ourc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Datei NAME anstelle der Standard-Ressourcendatei. 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als eine Ressourcendatei NAME verwendet wer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en Ressourcendateien, durch ein `+' Zeichen get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f"uhrt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resource-file=./foo+xyz+/lib/foo.bar+$HOME/.gcalrc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 ./foo+xyz+/lib/foo.bar+$HOME/.gcal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rbeitet alle Dateien, die in der vorstehend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f"uhrt sind.  Dieses Argument impliziert *nur*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' bzw.  `--list-of-fixed-dates=short' Optio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list-of-fixed-dates[=short|long]': Terminwarnung Optione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AME auf `/dev/null' gesetzt ist, so wird da"s Vorla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-Ressourcendatei verhindert, was n"utzlich ist, wenn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warnungslisten erzeu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`+' Zeichen als Zeichen selbst verwendet werden so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"s dieses durch ein f"uhrendes `\' (Backslash) Zeichen quo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sch"utzt/entwertet) werden, z.B. `\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Zeichen `\+' selbst als Zeichenfolg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, so mu"s das `\' (Backslash) Zeichen mit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ert werden, z.B. `\\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urzoption `-c' und/oder ihre Modifizierer `t|[w|m|y]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urzoption `-f' in *Gro"sbuchstaben* angegeben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a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a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f"ur *jeden* Tag in der verlangten Period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ifizierer einer kombinierten/komplexen/gepackten Kurzoptio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 m"ussen entsprechend der hier vorgegebenen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 werden, da Gcal diese als posi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 Stufe: *Sortierordnung-Des-Tex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 Stufe: *Repr"asentation-Des-Tex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', `A', `e|E', `k', `o', `x', 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tte Stufe: *Setzung-Der-Zu-Ber"ucksichtigenden-Peri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', `l', `c|C', `t|T', `w|W|m|M|y|Y[+|-]', `N+|-', `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w', `*dN[WWW]', `*wN[WWW]', `@e|DVAR[[+|-]N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@e|DVAR[+|-]NWWW', `MMTT', `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it den folgenden Modifizierern gearbeitet werden m"och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"s* eine explizite `-c|C[-]' Kurzoption zuvor angegeben sei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Adeklorxz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es darf nur *ein* zeitraumdefinie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szeitraum-Modifizierer angegeben werden (davon aus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`--include-today' Option bzw.  der `d' Modifizier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mode' Option bzw. der `l' Modifizierer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eap-day=february|march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rminwarnungstext-Modifizierer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resource-file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Namen der verwendeten Ressourcendatei in der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 mit aus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,   1 Jan 1995: (`Ewige Feiertagsliste') Ne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,   1 Jan 1995: (`.gcalrc') Keine weiter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lternative-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der Ausgabe im "Standard" Listenforma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,   1 Jan 1995: Ne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,   1 Jan 1995: Keine weiter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t Gcal das "Alternative" Listenforma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,   1 Jan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weiter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aus der eingebauten ewigen Feiertagslist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warnungsliste einstreuen, d.h. Erinnerungsta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liche Feie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diejenigen Daten aus der eingebauten ewigen Feiertagsli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erminwarnungsliste einstreuen, die gesetzliche Feiertag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grouping-text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iere die Terminwarnungen tageweise mittels de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Wenn kein TEXT angegeben ist, so wird der eingebau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RC_GROUP_SEP' "" == nur Leerzeile) zum Gruppier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w -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,   6 Nov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,   6 Nov 1994: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,   7 Nov 1994: 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Di,   8 Nov 1994: T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w -cg---Ein_Benutzerdefiniert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,   6 Nov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,   6 Nov 1994: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---Ein_Benutzerdefiniert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,   7 Nov 1994: 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---Ein_Benutzerdefiniert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Di,   8 Nov 1994: T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smal wenn ein `~' (Tilde) Zeichen in TEXT vorgefund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ses Zeichen durch ein echtes `\n' (Newline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`~' (Tilde) Zeichen als Zeichen selbs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, so mu"s dieses durch ein f"uhrendes `\' (Backslash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ert (gesch"utzt/entwertet) werden, z.B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Zeichen `\~' selbst als Zeichenfolg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, so mu"s das `\' (Backslash) Zeichen mit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ert werden, z.B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week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"uhrende Datum in einem Terminwarnungstext wird bei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ISO-8601:1988 Wochennummer von diesem Datum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thoden der ISO-8601:1988 werden zur Ermitt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nnummern verwendet.  Das bedeutet, da"s eine Woch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g beginnt, und die erste Woche des Jahres ist diej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, in welche der erste Donnerstag f"allt, also gl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 ist, in welcher der 4'te Januar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omit-multiple-date-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eidet die Mehrfachausgabe von einem jede Einzel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"uhrendem Datum in der Terminwarnungsliste, falls si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e auf dieses Datum beziehen (nur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alternative-format' Option bzw. der `A' Modifizier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urde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,   6 Nov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              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fixed-dates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"Uberschrift in der Terminwarnungsliste 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z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consecutive-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ende Postennummer der Termin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rminwarnungszeitraum-Modifizierer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leap-day=february|m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"Schalttag" (d.h. den 29'ten Februar)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-Schaltjahren ber"u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eap-day=febru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Terminwarnung, die in jedem Jahr gelten soll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chalttag bezieht, wird in Nicht-Schaltjahr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'ten Februa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eap-day=m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Terminwarnung, die in jedem Jahr gelten soll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chalttag bezieht, wird in Nicht-Schaltjahr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ten M"arz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umliste erzeugt wird, so wird das aktuelle Dat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Liste mit eingeschlossen.  *Siehe -list-mode: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, wie eine Datumliste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en einer Datumliste anstelle eines Einzel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folgenden Beispielen wird angenommen, da"s das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sdatum der 17'te Februar eines beliebigen Jahres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period-of-fixed-date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absoluten Tag N == `1...365|366|999'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 ausgeben; das Warnungsniveau ist wie bei der einfachen 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Wenn f"ur N der Wert 999 angegeben ist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 Tag im Jahr (31'ter Dezember)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10d' bzw. `gcal --period-of-fixed-dates=10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`gcal -c*d10' bzw. `gcal --period-of-fixed-dates=*d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ie Termine aus, die am 10'ten Tag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von N gest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en beginnend, und endend am N'ten absoluten 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0d' bzw. `gcal -cl*d10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am 10'ten Tag des Jahres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am 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Tag *heute `+/-' N Tage* im aktuellen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ben; das Warnungsniveau ist wie bei der 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10+' gibt die Termine aus, die 10 Tag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en Februar (heute)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10-' gibt die Termine aus, die 10 Tag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en Februar (heute)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gestern `-' oder morgen `+' beginnend, und 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Tag *heute `+/-' N Tage* im aktuellen Jahr ausgeben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0+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10 Tage danach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0-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10 Tage vor dem 16'ten Februar beginnen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r Woche Nummer N == `0|1...52|53|99'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ausgeben; das Warnungsniveau ist wie bei der `-cw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w' gibt alle diejenigen Termine aus, di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Vorjahr eine 53'te ISO-Kalenderwoche hat, in der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des Vorjahres liegen oder falls das Vor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53'te ISO-Kalenderwoche hat, in der 1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des aktuellen Jahre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6w' gibt alle diejenigen Termine aus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'ten ISO-Kalenderwoch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52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2'ten ISO-Kalenderwoch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53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3'ten ISO-Kalenderwoche liegen, falls das Jahr eine 53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hat.  Wenn das Jahr keine 53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99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tzten ISO-Kalenderwoche liegen, d.h. entweder die 52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die 53'te ISO-Kalenderwo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r gegebenen Woch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= `0|1...52|53|99' gestern oder morgen beginnend und ende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 bzw. letzten Tag der gegebenen Woche N des aktuell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ben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2w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'ten ISO-Kalenderwoche 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3w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Anfang der 3'ten ISO-Kalenderwoche beg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Tag TT im Monat MM des aktuellen Jahres aus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Warnungsniveau ist wie bei der 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225' gibt die Termine aus, die am 25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MMTT gester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en beginnend, und endend am Tag TT im Monat MM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ausgeben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225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am 25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109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09'ten Januar beginnen und am 16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== `1...5|9' Wochentag WWW im Monat M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1mon3' gibt die Termine aus, die am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ag im Jan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2fr9' gibt die Termine aus, die a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tag im Febr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in MMWWWN g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morgen beginnend, und endend am N'ten == `1...5|9'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im Monat MM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1mon3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dritten Montag im Januar beginnen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2fr9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am letzten Freita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== `1...51|52|53|99' Wochentag WWW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16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16'ten Sonntag des 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52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52'ten Sonntag des Jahres fall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52'ten Sonntag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53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53'ten Sonntag des Jahres fall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53'ten Sonntag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99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letzten Sonntag (das ist entweder der 51'te, 52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53'te Sonntag) des 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== `1...51|52|53|99' Wochentag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16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16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52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5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des Jahres enden.  Wenn das Jahr keinen 5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hat, so werden keine Terminwarnungen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wird mit Fehlerkode abgebrochen;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53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des Jahres enden.  Wenn das Jahr keinen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hat, so werden keine Terminwarnungen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wird mit Fehlerkode abgebrochen;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99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(das ist entweder der 51'te, 52'te oder 53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)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Wochentag WWW der N'ten == `0|1...52|53|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Kalenderwoche des aktuellen Jahres ausgeben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sniveau ist wie bei der einfachen `-c' Option. 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ntag WWW angegeben ist, so wird Montag als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0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einen Sonntag hat, der in der 52'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'ten ISO-Kalenderwoche des Vorjahres liegt, auf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fallen.  Wenn ein solcher Sonntag nicht existi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eine Terminwarnungen ausgegeben und das Program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16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16'ten ISO-Kalenderwoche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52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52'ten ISO-Kalenderwoche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en.  Wenn das Jahr keinen Sonntag der 5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53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53'ten ISO-Kalenderwoche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en.  Wenn das Jahr keinen Sonntag der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99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letzten ISO-Kalenderwoche (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weder die 51'te, 52'te oder 53'te ISO-Kalenderwoche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Wochentag WWW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'ten == `1...51|52|53|99' ISO-Kalenderwoche des aktuell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ben; das Warnungsniveau ist wie bei der `-cy' Optio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 Wochentag WWW angegeben ist, so wird Montag als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0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falls das Jahr einen Sonntag hat,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'ten bzw. 53'ten ISO-Kalenderwoche des Vorjahres lieg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m Sonntag beginnen und am 16'ten Februar end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solcher Sonntag nicht existiert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16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16'ten ISO-Kalenderwoche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52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2'ten ISO-Kalenderwoche des Jahres end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Sonntag der 52'ten ISO-Kalenderwoche ha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53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3'ten ISO-Kalenderwoche des Jahres end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Sonntag der 53'ten ISO-Kalenderwoche ha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99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tzten ISO-Kalenderwoche (das ist entweder der 51'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'te oder 53'te ISO-Kalenderwoche)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Tag relativ zum Datum Ostersonn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' gibt die Termine aus, die am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10' bzw. `gcal -c@e+10' gibt die Termine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10 Tage nach 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-10' gibt die Termine aus, die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Tag relativ zum Datum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am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10' bzw. `gcal -cl@e+10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am 18'ten Februar beginnen 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 nach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-10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Wochentag WWW relativ zum Datum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3fr' bzw. `gcal -c@e+3fr' gibt die Termine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m 3'ten Freitag nach 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-3fr' gibt die Termine aus, die a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tag vor 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Wochentag WWW relativ zum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 des aktuellen Jahres ausgeben; das Warnungsnivea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3fr' bzw. `gcal -cl@e+3fr' gibt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 derjenigen Termine aus, die am 18'ten Februar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am 3'ten Freitag nach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-3fr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tag vor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Tag relativ zum Datum der Datumvariab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@a' gibt die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'ten April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@a10' bzw. `gcal -v a=0422 -c@a+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ie Termine aus, die 10 Tage nach dem 22'te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@a-10' gibt die Termine aus, di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 vor dem 22'ten April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Tag relativ zu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l@a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2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l@a10' bzw. `gcal -v a=0422 -cl@a+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ine Liste aller derjenigen Termine aus, die am 18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beginnen und 10 Tage nach dem 22'ten April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l@a-10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am 18'ten Februar beginnen 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 vor dem 22'ten April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Wochentag WWW relativ zu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@a2sa' bzw. `gcal -v a=0122 -c@a+2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ie Termine aus, die zwei Samstage nach dem 2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@a-2sa' gibt die Termine aus,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stage vor dem 22'ten Jan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Wochentag WWW relativ zu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l@a2sa' bzw. `gcal -v a=0122 -cl@a+2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ine Liste aller derjenigen Termine aus,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stage nach dem 22'ten Januar beginnen und am 16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l@a-2sa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zwei Samstage vor dem 2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 beginnen und am 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|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en morgigen Tag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t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'ten Februar (morgen)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dt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en Februar (heute) und am 18'ten Februar (mo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|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ie Woche beziehe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starting-day[=ARG]': Kalender Option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*Starttag* der aktuellen Woch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Tag der aktuellen Woch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gesamten Woche, in die der 17'te Februar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Tag nach dem aktuellen Tag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che bis zum letzten Tag der aktuellen Woch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w+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'ten Februar (morgen) beginnen und am letzten 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che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w+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17'ten Februar (heute) beginnen und am letz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Woche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*Starttag* der aktuellen Woche bis zu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dem aktuellen Tag der aktuellen Woch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w-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n Tag der Woche beginnen und am 16'ten (ge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w-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rsten Tag der Woche beginnen und am 17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ute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|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en Monat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Monat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Tag des aktuellen Monat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m' gibt alle diejenigen Termine aus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amten Monat Febr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Tag nach dem aktuellen 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ts bis zum letzten Tag des aktuellen Monat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m+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'ten Februar (morgen) beginnen und am letz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ats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m+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17'ten Februar (heute) beginnen und am letz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Monats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Monat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vor dem aktuellen Tag des aktuellen Monat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m-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n Tag des Monats Februar beginnen und am 16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 (gestern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m-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rsten Tag des Monats Februar beginnen und am 17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 (heute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|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as Jah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Jahre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Tag des aktuellen Jahr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y' gibt alle diejenigen Termine aus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amten Jah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Tag nach dem aktuellen 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hres bis zum letzten Tag des aktuellen Jahr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y+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'ten Februar (morgen) beginnen und am letz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y+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17'ten Februar (heute) beginnen und am letz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Jahre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vor dem aktuellen Tag des aktuellen Jahr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y-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n Tag des Jahres beginnen und am 16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estern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y-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rsten Tag des Jahres beginnen und am 17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ute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`@DATEI' Argument in der Kommandozeile vorgefund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"Antwortdatei" DATEI benutzt, d.h. Optionen und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s dieser Datei vorgeladen.  Eine Antwortdatei `@DATEI'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und Kommandos enthalten, aber *keine* Verweise auf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en.  Werden solche Verweise auf weitere Antwor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funden, so werden diese ignoriert.  *Siehe `--response-file=ARG'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Optionen, f"ur Hinweise wie eine Antwortdat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uchschema f"ur eine Antwortdatei ist gleich dem Suchschema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en, mit der Ausnahme, da"s *keine* Standard-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ucksichtigt wird.  *Siehe Datei-Suchmechanismus: Ressourc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weitere Details.  Es d"urfen mehrere Antwortdateien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cal angegeben werden.  Diese werden in genau 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, in der sie in der Kommandozeile angegeben sin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 sequenti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Option und jedes Kommando mu"s auf einer einzelnen Zeil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.h. durch ein echtes `\n' (Newline) Zeichen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der Antwortdatei, die mit einem `;' (Semikolon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ist ein Kommentar und wird von Gcal vollst"andig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iehe Zeile kommentieren: Ressourcendate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"ussen vor Kommandos definiert werden.  Wenn eine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enth"alt, so werden alle weiteren Argumente, d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@DATEI' in der Kommandozeile angegeben sind,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halt von Antwortdatei `Dat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Datei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halt von Antwortdatei `Dat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Datei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halt von Antwortdatei `Dat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i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"oglich dasjenige Datum anstelle dem aktuellen (System) Dat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welches in der `%DATUM' Option definiert ist.  Da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Terminwarnungen f"ur *jedwedes* Jahr mit demselben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Terminwarnungen, die sich rein auf das aktuelle Jahr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 k"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atum mu"s in einem dieser Formate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[MM[TT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MONATSNAME[TT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WOCHENTAGSNAME[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folgenden Beispielen wird angenommen, da"s das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sdatum Mittwoch, der 17'te Februar 1993 (19930217)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JJJJ[MM[TT|WWW[N]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' (== JJ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en 17'ten Februar 1994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' (== JJJJ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7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03' (== JJJJMM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D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do' (== JJJJ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4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Mit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mi3' (== JJJJ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im M"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gesetzt (N == `1...5|9')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' (== JJ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bleibt unver"andert =&gt; 1993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' (== JJJJ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7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03' (== JJJJMM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D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do' (== JJJJ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4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Mit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mi3' (== JJJJ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im M"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gesetzt (N == `1...5|9') 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JJJJ*d|wN[WWW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' (== `JJJJ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 1994 gesetzt (N == `1...365|366|999') =&gt; 1994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son' (== `JJJJ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Sonntag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(N == `1...51|52|53|99') =&gt; 19940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' (== `JJJJ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 1993 gesetzt =&gt; 1993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son' (== `JJJJ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Sonntag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' (== `JJJJ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Mo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1994 gesetzt (N == `0|1...52|53|9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son' (== `JJJJ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Son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1994 gesetzt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' (== `JJJJ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Mo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1993 gesetzt =&gt; 19930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son' (== `JJJJ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Son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1993 gesetzt =&gt; 19930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JJJJ@e|DVAR[[+|-]N[WWW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' (== `JJJJ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Ostersonntag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10' (== `JJJJ@e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10' (== `JJJJ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@e' (== `JJJJ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Ostersonntag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10' (== `JJJJ@e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10' (== `JJJJ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3Mi' (== `JJJJ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3mi' (== `JJJJ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3mi' (== `JJJJ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3mi' (== `JJJJ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' (== `JJJJ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10' (== `JJJJ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4 gesetzt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10' (== `JJJJ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4 gesetzt =&gt; 1994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' (== `JJJJ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10' (== `JJJJ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3 gesetzt =&gt; 1993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10' (== `JJJJ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3 gesetzt =&gt; 1993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3mi' (== `JJJJ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4 gesetzt =&gt; 19940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3mi' (== `JJJJ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4 gesetzt =&gt; 19940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3mi' (== `JJJJ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3 gesetzt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3mi' (== `JJJJ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3 gesetzt =&gt; 19930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MONATSNAME[TT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' (== MONAT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7'ter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03' (== MONATSNAME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WOCHENTAGSNAME[N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eitag' (== WOCHENTAG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Freitag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fenden Woche im Februar 1993 gesetzt =&gt; 1993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eitag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eitag02' (== WOCHENTAGSNAM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2'ter Freita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1993 gesetzt (N == `1...5|9') =&gt; 1993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3' (==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Febru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s steuern die Zeitr"aume, die von Gcal ber"u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Kommandos k"onnen in vier Hauptklassen einge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"amlich "einzelne" Kommandos, spezielle "3-Monatsmodus" Kom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" von Kommandos und "Bereiche" von Kommandos.  Einzel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3-Monatsmodus Kommandos erzeugen nur *ein* Kalenderbl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der Bereiche von Kommandos erzeugen *mehr als e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blatt je Programmlauf.  Wenn eine Liste von Kommandos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so arbeitet Gcal jedes einzelne Kommando dieser Liste sequent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, eins nach dem anderen.  Ein Bereich von Kommandos wird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in einzelne Kommandos expandiert, sodann arbeitet Gcal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Kommando, welches nach der internen Expansion erzeu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ell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verwendete Notation im nachstehenden Text zu ver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MM entweder eine Zahl, einen Monatsnamen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3-Monatsmodus Kommandos `.', `..', `.+' und `.-'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"onnen weder Listen noch Bereiche von Monaten oder Jahre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alls ein spezielles 3-Monatsmodus Kommando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ch von MM ist g"ultig von 1 bis 12 oder g"ultig von Janua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mber (beide Notationen d"urfen gemischt verwend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snamen d"urfen bis auf ihre ersten drei Zeichen abgek"u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J ist eine Zahl.  Der Bereich von JJJJ ist g"ultig von 1 bis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reich (MM-MM JJJJ+JJJJ ...) besteht aus genau zwei Elem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(MM,...,MM JJJJ;...;JJJJ ...) mu"s mindestens zwei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und darf unbegrenzt viele Element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e Aufstellung aller benutzten Bereichs-, Lis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n Kommandotrenn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as `-' Zeichen ist das *Bereich von Monaten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as `,' Zeichen ist das *Liste von Monaten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as `+' Zeichen ist das *Bereich von Jahren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as `;' Zeichen ist das *Liste von Jahren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as `/' Zeichen ist das *Monat des Jahres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Das `:' Zeichen ist das *Fiskaljahr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Monat des aktuellen Jahres, wird weiterh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nzelmonatsmodus"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NAT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r Monat des aktuell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s Jahr, wird weiterhin als "Einzeljahresmod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/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r Monat ein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/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 (abweichendes Wirtschaftsjahr), beginne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ktuellen Monat* des *aktuellen Jahres* und endend im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ktueller Monat*-1 des *aktuellen Jahres*+1, wird weiterh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, beginnend im Monat MM des *aktuellen Jah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end im Monat MM-1 des *aktuellen Jahres*+1, wird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"ex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, beginnend im aktuellen Monat des Jahres 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end im Monat *aktueller Monat*-1 des Jahres JJJJ+1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auch als "ex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, beginnend im Monat MM des Jahres JJJJ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nd im Monat MM-1 des Jahres JJJJ+1, wird weiterhin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kt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ruar: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onatsmodus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iger, aktueller und n"achster Monat des laufend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iger, aktueller und n"achster Monat des angegeben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s Quartal des laufend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s Quartal d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n"achsten Monate des laufend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n"achsten Monate des angegeben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vorhergehenden Monate des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vorhergehenden Monate d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vo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Monaten des aktuell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1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i,9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JJJJ,...,MM/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Monaten in angegebenen 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/1992,5,12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i/1991,9/1801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Monaten ein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dez,juli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;...;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;1777;1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JJJJ;...;MM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Fiskal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;8:1992;Apri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ere g"ultige Liste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MM/JJJJ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schte Monatsliste bestehend aus: `MM MM/JJJ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,8,3/1999,feb/3,janu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JJJJ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schte Liste von Fiskaljahren von aktuellen/angegeben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hend aus: `MM: :JJJJ MM:JJJJ JJJ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1994;februar:1999;:1777;J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Fiskaljahren des aktuellen Jahres bestehend aus: `MM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august:;D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vo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Monaten des aktuell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AI-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2-a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JJJJ-MM/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Monaten von angegebenen Jahre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/1991-juli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dez/199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sep-dez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Monaten ein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-3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-dez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+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+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JJJJ+MM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Fiskal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+8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:1992+juli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`GCAL'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mgebungsvariablen `GCAL' k"onnen Grundeinstellungen zu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Gcal gespeichert werden (*siehe GCAL: Umgebungsvariablen.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bei Programmstart zuerst interpretiert und eini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k"onnen durch explizit gegebene Kommandozeilenargumen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, die in der Antwortdatei `@DATEI' vorhanden sind, "u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*Siehe Kommandozeilenargumente::, und *Siehe Antwortdatei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="-i -b 3"; export G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c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GCAL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MS-DO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CAL=-i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Vax/VMS lautet der Name der Umgebungsvariablen `GCAL_OPT'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onflikt mit dem gesetzten Symbol `GCAL', welches zu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dient,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VM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GCAL_OPT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ige Feie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*ewige Feiertagsliste* wird nur f"ur Jahre nach A.D.463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ann auf mehrere Arten und Weisen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ohne explizites (Fiskal) Datum mit dem *ewige Feiertagslis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estartet wird (*siehe `--holiday-list[=long|short]': 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.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ohne einen vorangehenden Kalender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ertage aus der ewigen Feiertagsliste aus, die sich auf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bzw. Fiskaljah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ewige Feiertagsliste* Argument und einem Monat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Jahres) gestartet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Monatskalender des angegebenen Monats (des Jah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folgend alle diejenigen Feiertage aus der ewigen Feier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die sich auf den angegebenen Monat (des angegebenen Jah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ewige Feiertagsliste* Argument und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oder einem Fiskaljahr (abweichendes Wirtschaftsjahr)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: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Jahreskalender des angegebenen Jahres und nachfol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ejenigen Feiertage aus der ewigen Feiertagsliste aus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angegebene Jahr bzw. Fiskaljah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ewige Feiertagsliste* Argument und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3-Monatsmodus Kommandos gestartet wird (*siehe `..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.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die bezogenen 3 Monate im festen Layout/Sti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kalenders aus, sowie nachfolgend alle diejenigen Feierta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wigen Feiertagsliste aus, die sich auf diese Monate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apitel beschreibt wie Gcal f"ur *Terminwarnungszwecke*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 Dazu darf eine Gcal spezifische Ressourcendate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lche Eintr"age zur Terminwarnung enth"alt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 wenn Gcal im einfachen Einzelmonatsmodus ausgef"u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beim Aufruf von Gcal wurde in der Kommandozeile w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r Monat noch ein explizites Jahr bzw. Fiskaljahr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s *Terminwarnung* Argument vorgefunden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list-of-fixed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urchsucht Gcal die Ressourcendatei nach Daten und verarbeite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, die sich auf das aktuelle (==heutige) Datum beziehen.  So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Gcal ohne einen vorangehenden Kalender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sourcendatei aus, die sich auf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(Woche/Monat/Jahr) des aktuellen Jahre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weiter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b -c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 -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der Terminwarnungen kann auf mehrere Arten und 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Terminwarnung* Argument und/oder einem Monat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expliziten Jahr bzw. Fiskaljahr gestartet wird; bzw. mit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3-Monatsmodus Kommando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 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 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7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(drei) Monats-/ Jahreskalender des angegeben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Monats-/ Jahres aus und nachfolgend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sourcendatei, die sich auf d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raum beziehen; das Warnungsniveau ist wie bei der `-cy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der Warnungszeitraum auf ein Jahr bzw. Fiskaljahr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f eine 3-Monatsperiode, bzw.  wie bei der `-cm' Optio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er Warnungszeitraum auf einen Monat be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ohne explizites Datum mit dem *Terminwarnung* Argument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mit* dem *ewige Feiertagsliste* Argument gestar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m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1224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3+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ohne einen vorangehenden Kalender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sourcendatei aus, die sich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Warnungszeitraum im aktuellen Jahr bezie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 alle diejenigen Feiertage aus der ewigen Feier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die sich auf das gesamte aktuelle Jahr beziehen.  F"u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zur *ewigen Feiertagsliste*, siehe *Siehe Ewige Feiertag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merkung zu vorhergehenden Beispiele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*Standard/Spezielle Kalenderformat* Argument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ype=special|standard': Kalender Optionen.) oder das *Start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* Argument (*siehe `--starting-day[=ARG]': Kalender Option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genommen der `--starting-day=today' bzw. `--starting-day=0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mit vorgefunden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i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s Son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Monats-/ Jahreskalender vor je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orderten Liste 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 wenn Gcal im einfachen Einzeljahresmodus ausgef"u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beim Aufruf von Gcal wurde in der Kommandozeile w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r Monat noch ein explizites Jahr bzw. Fiskaljahr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s *Terminwarnung* Argument (evtl. mit Modifizierern)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zahl der Monatsbl"ocke* Argument vorgefunden wird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locks=ARG': Kalender Optionen.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-block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em -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t -b 6 -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urchsucht Gcal die Ressourcendatei nach Daten und verarbeite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, die sich auf das aktuelle (==heutige) Datum beziehen.  So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Gcal einen vorangehenden Jahreskalender und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sourcendatei aus, die sich auf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(Woche/Monat/Jahr) des aktuellen Jahre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"onnen aber auch Daten von vergangenen, aktuellen oder zuk"u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en/Jahren verarbeitet werden.  Das geht einerseits, in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UM' Option entsprechend verwendet wird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modifizierer::.), oder andererseits, indem ein Kommando bzw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ste* oder ein *Bereich* von Kommando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uf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as gesamte Jahr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eintr"age, welche sich auf das gesamte Jahr 1993 bezi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 juli: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b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as Fiskaljahr - beginnend im Monat Juli 1993 und 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Monat Juni 1994 - beziehen, und aller ewigen Datumeintr"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sich auf das Fiskaljahr - beginnend im Monat Juli 199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nd im Monat Juni 1994 - beziehen; das Warnungsniveau is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e juli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uf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en Monat Juli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eintr"age, welche sich auf den Monat Juli 1993 bezie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 ewigen Feiertage, welche sich auf den Monat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hen; das Warnungsniveau ist wie bei der `-c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e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b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as gesamte Jahr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eintr"age, welche sich auf den Monat Juli 1993 bezie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 ewigen Feiertage, welche sich auf den Monat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hen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teil beschreibt wie eine "Ressourcendatei", welche Eintr"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Terminwarnung enth"alt, benutzt wird. 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Ressourcendatei ist `./.gcalrc'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benutzt einen speziellen Datei-Suchmechanis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as Gcal Programm erwartet die Standard-Ressourcen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Dateiverzeichnis und schaut zuerst dort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llte vorherige Aktion versagt haben, so inspiziert Gc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, welches in der Umgebungsvariablen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.  Falls die Umgebungsvariable `HOME' wed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gesetzt ist, so "ubergeht Gcal diesen Schritt.  *Sieh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llte vorherige Aktion versagt haben, so durchsuch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jenigen Dateiverzeichnisse nach der Standard-Ressourc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in der Umgebungsvariablen `GCALPATH' (2) (*siehe GCAL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, angegeben sind. 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PATH' enth"alt eine durch `:' Doppelpunkt getrennt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sen.  Falls eine solche Umgebungsvariable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noch gesetzt ist, so "ubergeht Gcal diesen Sch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llte vorherige Aktion versagt haben, so inspiziert Gc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enutzer-Bibliotheksverzeichnis*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HOME/lib/gcal-lib') nach der Standard-Ressourcendatei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ist ein Dateiverzeichnis relativ zum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.  Falls eine `GCAL_USR_LIBDIR'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 ist, so wird Gcal den Inhalt dieser Umgebungsvariabl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Inhalt der `HOME' Umgebungsvariablen anf"ugen, und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Dateiverzeichnisnamen anstelle d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ilationsvorgangs eingebrannten Dateiverzeichnisnamen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siehe GCAL_USR_LIBDIR: Umgebungsvariablen.). 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 `HOME' weder definiert noch gesetzt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ergeht Gcal diesen Sch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ollten alle bisherigen Aktionen versagt haben, so inspizier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*System-Bibliotheksverzeichnis*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usr/lib/gcal-lib' oder `$(prefix)/lib/gcal-lib')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-Ressourcendatei.  Dieses Verzeichni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 absolut zum *Wurzel*/*$(prefi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.  Falls eine `GCAL_SYS_LIBDIR'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 ist, so wird Gcal zuerst diesen Datei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des beim Kompilationsvorgang eingebr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namens benutzen (*siehe GCAL_SYS_LI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Standard-Ressourcendatei nicht w"ahrend der Schritte 1...5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Suchmechanismus' aufgefunden wurde, so werden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erzeu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`-f|F NAME[+...]' bzw.  `--resourc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 vorgefunden wird, so wird eine Date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Standard-Ressourcendatei als Ressourcendatei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ehe `--resource-file=ARG': Terminwarnung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"erweiterter Dateiname" enth"alt ein oder mehrere `/' (3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zeichnet eine Datei, deren Zugriffspfad entwe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dateiverzeichnis (root-directory) aus fest vorgegeben is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`/foo/bar/file', oder vom aktuellen Dateiverzeichnis aus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ist, wie z.B. `./bar/file' oder `../bar/file'.  Fall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rweiterter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AME vorgefunden wird, so wird Gcal diese Datei 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AME nicht vorgefunden wird, so wird Gcal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"einfacher Dateiname" enth"alt keinen Ver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pfad, der entweder vom Wurzeldateiverzeichnis o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Dateiverzeichnis aus fest vorgegeben ist, wie z.B.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bar/file'.  Falls NAME ein einfacher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wird versuchen, die Datei NAME unter Zuhilfenahme des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l"arten Datei-Suchmechanismus' auf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u"snote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Unter MS-DOS, OS/2 und einigen anderen Betriebssystemen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r Standard-Ressourcendatei `./gcal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Unter MS-DOS wird dazu die Umgebungsvariable `PATH' benu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wird dazu die Umgebungsvariable `DPATH'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Betriebssysteme wie z.B. MS-DOS oder OS/2 verwenden das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mit dem ein Dateiverzeichnis von einem Dateinamen sepa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einer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cal Ressourcendatei ist zun"achst einmal eine rei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, die mit einem beliebigen Texteditor oder durch Umlenk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ausgabe-Ger"atekanals* in eine Datei erzeugt werden kan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cho '19930217 Text'&gt;&gt; Ressourcendatei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Ressourcendatei mu"s eine besondere, aber einfache Zeil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, so da"s Gcal auch in der Lage ist, deren Inhal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.  Jeder Termineintrag, welcher in einer Zei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vorgenommen wurde, mu"s in zwei Teile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n"amlich einerseits in einen *Datumteil* und andererse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optionalen *Textteil*, welche durch mindestens *ein*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zeichen (Tab, Space, Form-Feed ...) voneinander abgetre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ssen (mit Ausnahme von *lokalen* Datumvariablenzuweisungen-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.  Wird kein *Textteil* angegeben, so entf"allt nat"u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Angabe des zur Trennung dieser beiden Teil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Zeic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mu"s stets mit einem `\n' (Newline) Zeichen 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nommen es ist die letzte Zeile in einer Ressourcendatei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enkung des *Standardausgabe-Ger"atekanals* in eine Datei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utomatisch ein Newline Zeichen angef"ugt, bei Be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exteditor normalerweise dann, wenn die geschriebe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r RET Taste abgeschlossen wird.  Sollte de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hinsichtlich der Wirkungsweise der RET Taste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des damit verbundenen Newline Zeichens nicht wi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so sollte der Texteditor in diese Betriebsart v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Sollte das nicht m"oglich sein, so ist de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f"ur die Erzeugung von Gcal Ressourcendateien unbrauch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struktur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teil [ *whitespace* Textteil ] *newl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konkreter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[MM[TT|WWW[N]]][*whitespace*TEXT]*newl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noch konkreter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7 Hallo, ich bin der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L"ange einer Zeile ist allerdings begrenzt auf INT_MAX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u"snote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Normalerweise entspricht das zum Beispiel auf eine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architektur dem Wert 32.767 == (2^15)-1; auf eine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architektur dem Wert 2.147.483.647 == (2^31)-1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teil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ruktur von einem "Datumteil" - welcher Gcal die Informatio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ein Termin stattfindet - einer Zeile der Gcal Ressourcendatei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tweder*: `JJJJ[MM[TT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iffern oder 3 Zeichen), ist der Monat (Bereich 00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99, bzw.  Jan, Feb...).  99 kodiert stets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t eines Jahres (== Dezember). Es sind f"uhrende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geben falls der Monat kleiner 10 ist und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onenten des Datumteils dem Mona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iffern), ist der Tag (Bereich 00...31 oder 99)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diert stets den letzten Tag eines Monats. 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"uhrende Nullen anzugeben falls der Tag kleiner 10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Komponenten des Datumteils dem Tag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Zeichen), ist ein Wochentagsname im Kurzforma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...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Ziffer), ist der N'te Wochentag WWW im Mona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5 ode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1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'ter WWW Wochentag im Mo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zter WWW Wochentag im Mo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`JJJJ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gew"ohnliches Tages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ISO-8601:1988 Wochen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3 Ziffern), ist der Wert in Tagen oder Woch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hem der Termin auftritt.  Falls das berechnet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m Jahr auftritt, also au"serhalb der Jahre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, so wird die Terminwarnung 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Zeichen), ist ein Wochentagsname im Kurzforma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...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`JJJJ@e|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das Datum des Osterson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Datum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4 alphanumerische Zeichen), ist der optionale Ver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n, an welchem der Termin relativ zum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s oder zum Datum der Datumvariablen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berechnete Datum nicht im Jahr auftrit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"serhalb der Jahresgrenzen liegt, so wird die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`JJJJ@e|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das Datum des Osterson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Datum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..7 alphanumerische Zeichen), ist der optionale Ver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chentagen, an welchem der Termin relativ zum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s oder zum Datum der Datumvariablen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berechnete Datum nicht im Jahr auftrit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"serhalb der Jahresgrenzen liegt, so wird die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Jede dieser Datumvariablenzuweisungen-/ opera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WW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d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w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nicht als festes Jahr, sondern als 0000 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Monat und Tag j"ahrliche Ereig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und der *Textteil* wird f"ur jedes Jah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ls fester Monat, sondern als 00 oder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Tag ein monatliches Ereig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Jahr ist, und der *Textteil* wird f"ur jeden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 nicht als fester Tag, sondern als 00 oder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Tag ein t"agliches Ereig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Monat und Jahr ist, und der *Textteil* wird f"u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ein Wochentagsname WWW im 2...3-stelligen Kur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, z.B.: `Mon, Di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gegebene Wochentagsnam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"ochentliches Ereignis im angegebenen Monat und Jahr ist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extteil* wird f"ur jede Woch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atumteil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atumteil einer Gcal Ressourcendatei darf mit weiteren Attrib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 werden.  Weitere Attribute sind entweder die A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von Tagen oder eines Bereichs von Tagen, in welchem der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finden soll.  Weitere Attribute sind auch Faktoren, welch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dauer oder einen Auftretenszeitpunkt eines Ter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"atzlich d"urfen alle folgenderma"sen strukturierten Datu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cal Ressourcendatei mit weiteren Attributen verseh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orsicht: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Datumteil mit weiteren Attributen ausgestattet is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des Termin unbestimmt ist, d.h. das Jahr `JJJJ' ist au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so werden solche Datumteile *nur* innerhalb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grenzen korrekt berechnet, also nicht in den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, welche ausgegeben werden, nachdem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 hat, z.B.  in `Fiskaljah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von Tagen wird durch ein `,' Trennzeichens kenntlich gema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u"s mindestens zwei Elemente enthalten, und darf unbegrenz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enthalten.  Ein einzelnes Element der Liste darf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ull gesetzt werden und somit unkonkret sein, was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auch keinen Sinn machen w"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von Tagen wird dazu benutzt, um wiederkehrende Termin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und dabei nur eine Zeile in der Ressourcendatei zu be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iese wiederkehrenden Termine einzeln in mehreren Zei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ssourcendatei festzulegen.  Angenommen ein Termin tritt stet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'ten und am 15'ten Tag in jedem beliebigen Monat des Jahres 1996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`Steuer-Voranmeldungen', so kann einerseits f"ur den 1'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ein Termineintrag in der Ressourcendatei vorgenommen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"ur den 15'ten im Monat, was in diesem Fall zwei Eintr"a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zu einem solchen Termin erg"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kann mittels einer Liste von Tagen dieser Aufwand aber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ngert werden hin zu nur einen Eintrag in der Ressourc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gleicherma"sen f"ur den 1'ten und f"ur den 15'ten Ta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Monat gilt, n"am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01,15 Steuer-Voran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st die Benutzung der Listen von Tagen im Datumteil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|WWW|WWWN,[MM]TT|[MM]WWW|[MM]WWW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|NWWW,N|NWWW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,|[+|-]N[WWW],[+|-]N[WWW]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,12,99,mon,apr14,993,julfre3,08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m 3'ten Freitag, am 12'ten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Tag des Monats sowie an jedem Montag.  Und in jedem Ja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14'ten April, am 3'ten Dezember, am 3'ten Freitag im Juli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jedem Freitag im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00mon,fr,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 in jedem Monat: jeden Montag, jeden Freitag sow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m 12'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,1fr,999,17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m ersten Tag des Jahres, am 1'ten Frei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am letzten Tag des Jahres sowie am 17'ten Mon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,1,17mo,99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m Freitag der 1'ten ISO-Kalenderwoche, am Mo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rsten ISO-Kalenderwoche, am Montag der 17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Kalenderwoche sowie am Freitag der letzten ISO-Kalenderwo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,+1,-3,5,+4fr,2fr,-10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m Datum der Datumvariablen A, einen Tag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von A, drei Tage vor dem Datum von A, f"unf Tag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von A, vier Freitage nach dem Datum von A, zwei Fre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Datum von A sowie zehn Samstage vor dem Datum v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+1,-3,5,+4fr,2fr,-10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einen Tag nach Ostersonntag, drei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, f"unf Tage nach Ostersonntag, vier Freit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, zwei Freitage nach Ostersonntag sowie zehn Sam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Ostersonn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reich von Tagen wird durch ein `#' Trennzeichens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steht aus genau zwei Elementen, n"amlich aus Startta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ag.  Der Starttag wie auch der Endetag des Bereichs darf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ull gesetzt werden und somit unkonkret sein, was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auch keinen Sinn machen w"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reich von Tagen wird ebenso wie eine Liste von Tagen dazu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iederkehrende Termine zu definieren und dabei nur eine Zei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zu belegen, anstelle diese wiederkehrend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 in mehreren Zeilen in der Ressourcendatei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 ein Termin tritt stets w"ahrend des 1'ten und des 15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 (einschlie"slich) in jedem beliebigen Monat des Jahres 1996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`Innendienst', so kann einerseits f"ur den 1'ten im Mon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intrag in der Ressourcendatei vorgenommen werden, f"ur den 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onat ebenso, bis hin zum 15'ten im Monat, was in diesem F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"age in der Ressourcendatei zu einem solchen Termin erg"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mal abgesehen von der M"oglichkeit, da"s in einem solchen Fal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von Tagen verwendet werde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kann mittels eines Bereichs von Tagen dieser Aufwa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verringert werden hin zu nur einen Eintrag in der Ressourc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gleicherma"sen f"ur den 1'ten bis hin zum 15'ten Ta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Monat gilt, n"am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01#15 Innendie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st die Benutzung der Bereiche von Tagen im Datumteil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WWW#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|WWWN#[MM]TT|[MM]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[WWW]#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#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00mon#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 in jedem Monat: an jedem Tag, der in der Tage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o, di, mi, do, fr'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fr#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n jedem Monat: an jedem Tag, der in der Tage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r, sa, so, mo'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#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3'ten Freitag des Monats bis zum 12'ten des Monats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#fr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12'ten des Monats bis zum 3'ten Freitag des Monats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#augfr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2'ten Ja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 zum 3'ten Freitag des Monats August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sep13#99fr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bis zum letzten Freitag des Monats Dezember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#1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'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bis zum 1'ten Freitag des Jahres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#3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tag des Jahres bis zum 333'ten Tag des Jahres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#17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Frei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ten ISO-Kalenderwoche bis zum Montag der 17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Kalenderwoche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#+4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A bis zum 4'ten Freitag nach de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A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#+9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Datum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vor Ostersonntag bis zum 9'ten Freitag nach dem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iederholungsfaktor von Tagen (`:N') wird durch ein `:'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gemacht und mu"s dem Tagesfeld, welches einen konkre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Datumteil einer Gcal Ressourcendatei haben mu"s und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ull gesetzt sein darf, folgen bzw. einem Auftretensfakto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entweder vorangehen oder folgen.  Mit Ausnahme von Berei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oder Terminen, die nur an einem bestimmten Wochentag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 `199600mon Immer Montags 1996', darf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in allen ansonsten m"oglichen Anga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teilen einer Gcal Ressourcendatei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ktor darf den Wert `1'...`999' annehmen.  Werte die gr"o"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ls die tats"achliche Differenz zwischen dem Datum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s des Termins und dem letzten Tag des Jahres werden stet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tats"achliche Differenz reduziert.  So bedeutet dann je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"o"ser `365' (oder `366' in Schaltjahren) stet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bis hin zum letzten Tag des Jah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iederholungsfaktor von Tagen wird dazu benutzt, um wiederke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zu definieren und dabei nur eine Zeile in der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legen, anstelle diese wiederkehrenden Termine einzeln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n der Ressourcendatei festzulegen.  Angenommen ein Termin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am 15'ten Tag in jedem beliebigen Monat des Jahres 1996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reckt sich "uber einen Zeitraum von insgesamt vier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schlie"slich des 15'ten selbst), z.B. `Mitarbeiterschulung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rseits f"ur den 15'ten im Monat ein Termin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vorgenommen werden und auch f"ur die dem 15'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folgenden drei Tage, was in diesem Fall vier Eintr"a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zu einem solchen Termin erg"abe (einmal abgese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"oglichkeit, da"s in einem solchen Fall auch eine Liste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von Tagen verwendet werde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kann mittels eines Wiederholungsfaktors von Tag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and aber nun verringert werden hin zu nur einen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, welcher gleicherma"sen f"ur den 15'ten und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'ten folgenden drei Tage eines beliebigen Monat gilt, n"am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:4 Mitarbeit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st die Benutzung der Wiederholungsfaktoren von Ta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teil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:N|WWW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:N|NWWW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:N|WWWN:N,[MM]TT:N|[MM]WWW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:N|NWWW:N,N:N|NWWW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:N,|[+|-]N[WWW]:N,[+|-]N[WWW]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: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3'ten Freitag des Monats und den darauffolgenden zeh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12'ten des Monats und den darauffolgenden zwei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,fr3: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12'ten des Monats und den darauffolgenden zwei Tagen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ie auch in den Zeitraum vom 3'ten Freitag des Monat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folgenden vier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'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und keinem darauffolgenden Tag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'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und dem darauffolgenden Tag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:3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tag des Jahres und den darauffolgenden 332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werden in F"allen wie diesen, wo ein solcher Term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grenze "uberschreiten w"urde, nur Termine bis zu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des Jahres pro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: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Frei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ten ISO Kalenderwoche und den darauffolgenden 16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: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A und den darauffolgenden drei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: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Datum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vor Ostersonntag und den darauffolgenden acht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sfaktor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ftretensfaktor von Tagen (`.N') wird durch ein `.'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gemacht und mu"s dem Tagesfeld, welches einen konkre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Datumteil einer Gcal Ressourcendatei haben mu"s und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ull gesetzt sein darf, folgen bzw. einem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agen entweder vorangehen oder folgen.  Mit Ausnahme von Term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r an einem bestimmten Wochentag auftreten und als solch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 Bereich von Tagen angegeben sind, wie z.B. `199600mo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s 1996', darf ein solcher Wiederholungsfaktor in allen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"oglichen Angaben von Datumteilen einer Gcal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Bei Listen von Tagen darf dieser Faktor in jed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gegeben werden, bei Bereichen von Tagen darf dies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r* dem Endetag folgen.  Allerdings macht die Verwend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sfaktors nur dann Sinn, wenn er entweder in einem Bere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, oder aber zusammen mit einem Wiederholungsfaktor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ktor darf den Wert `1'...`999' annehmen.  Wenn 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annimmt, die gr"o"ser sind als die tats"achlich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m Datum des Auftretens des Termins und dem letz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 bzw. dem Ende des Zeitraum, f"ur welchen die Termine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t oder ber"ucksichtigt werden sollen, so wird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ftretensfaktor von Tagen wird dazu benutzt, um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z in wiederkehrenden Terminen zu definieren.  Angenomm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 tritt stets am 15'ten Tag in jedem beliebigen Monat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auf und erstreckt sich "uber einen Zeitraum von insgesamt s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(einschlie"slich des 15'ten selbst), soll aber nur jed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(d.h. jeweils zwei Tage sind zu "uberspringen)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e ber"ucksichtigt werden, z.B.  `Seminar', so kann ein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den 15'ten im Monat ein Termineintrag in der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f"ur den 18'ten und auch f"ur den 21'ten im Mo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iesem Fall drei Eintr"age in der Ressourcendatei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Termin erg"abe (einmal abgesehen von der M"oglichkeit, da"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olchen Fall auch eine Liste von Tagen verwendet werde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kann mittels eines Auftretensfaktors von Tag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and aber nun verringert werden hin zu nur einen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, welcher gleicherma"sen f"ur den 15'ten, den 18'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21'ten eines beliebigen Monat gilt, beispielsweise unt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Wiederholungsfak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:7.3 Semi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unter Verwendung eines Bereichs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#21.3 Semi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st die Benutzung der Auftretensfaktoren von Tagen im Datum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:N.N|TT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WWWN:N.N|WWWN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:N.N|N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WWW:N.N|NWWW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:N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:N.N|WWWN:N.N,[MM]TT:N.N|[MM]WWWN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.N:N|WWWN.N:N,[MM]TT:N.N|[MM]WWWN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:N.N|NWWW:N.N,N:N.N|NWWW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.N:N|NWWW.N:N,N.N:N|NWWW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:N.N,|[+|-]N[WWW]:N.N,[+|-]N[WWW]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.N:N,|[+|.]N[WWW].N:N,[+|.]N[WWW]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WWW#WWW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|WWWN#[MM]TT|[MM]WWWN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[WWW]#N[WWW]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#[+|-]N[WWW]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:11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3'ten Freitag und den darauffolgenden zehn Tagen f"all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jeden dritten Tag in diesem Zeitraum ("uberspring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12'ten des Monats und den darauffolgenden zwei Tagen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ur jeden zweiten Tag in diesem Zeitraum ("uberspringe je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.2,fr3:5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12'ten des Monats und den darauffolgenden zwei Tagen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ur jeden zweiten Tag ("uberspringe jeweils einen Tag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am 3'ten Freitag im Januar jeden Jahre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folgenden vier Tagen, aber nur jeden drit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uberspringe jeweils zwei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10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'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und den darauffolgenden neun Tagen f"allt, und das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dieser Tage ("uberspringe jeweils null Tage)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2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'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und dem darauffolgenden Tag f"allt, aber nur jeden f"un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("uberspringe jeweils vier Tage) in diesem Zeitraum.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chen Fall werden die dem Starttag (1'ter Tag des Jah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Tage (in diesem Beispiel nur einer) nicht respek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er n"achste Tag, der sich unter Ber"ucksicht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tretensfaktors ergibt, denjenigen Tag, welcher s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olungsfaktor als Endetag der Periode er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:333.6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tag des Jahres und den darauffolgenden 332 Tagen f"all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jeden 61'ten Tag ("uberspringe jeweils 60 Tage)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raum.  Allerdings werden in F"allen wie diesen, wo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 die Jahresgrenze "uberschreiten w"urde, nur Termin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Tag des Jahres produziert.  Da nun aber mit einem V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60 Tage gearbeitet werden soll, wird keiner der dem Star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zter Freitag des Jahres) folgenden Tage (in dies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2) respektiert, da der n"achste Tag, der si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"ucksichtigung des Auftretensfaktors ergibt, denjenigen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r sich mit dem Wiederholungsfaktor als Endetag der 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chnet (hier w"are es der letzte Tag des Jah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:17.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Frei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ten ISO-Kalenderwoche und den darauffolgenden 16 Tagen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ur jeden achten Tag in diesem Zeitraum ("uberspring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ben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:4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A und den darauffolgenden drei Tagen f"all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jeden dritten Tag in diesem Zeitraum ("uberspring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:9.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Datum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vor Ostersonntag und den darauffolgenden acht Tagen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ur jeden vierten Tag in diesem Zeitraum ("ubersp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drei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3#-20so.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Datum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nach Ostersonntag bis zum 20'ten Sonntag vor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"allt, aber nur jeden 15'ten Tag in diesem Zeitraum ("ubersp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14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teil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Textteil" einer Zeile der Ressourcendatei darf jed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halten den Sie m"ogen.  Falls der Textteil nicht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zeugte Zeichen zur Druckaufbereitung oder Hervo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"alt oder Zeichen, denen in der Tabelle des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s ein Wert gr"o"ser 127 (dezimal) zugeordnet ist (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evtl. nicht druckbar), so werden auch diese Zeichen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, allerdings *uninterpretiert*!  Deswegen k"onn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solcher Zeichen unter Umst"anden Probleme mit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treiber Software und/oder dem externen Paginier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ebenso wie beim Versand solcher Zeich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 `NUL' Zeichen (das ist das Zeichen, welchem in d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erwendeten Zeichensatzes der Wert Null zugeordnet ist) d"u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Textteil enthalten sein, diese bewirken aber, da"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der dem ersten Auftreten von einem `NUL' Zeichen 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"uckt wird.  Da es meiner Meinung nach keinen erkennbaren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auch diese Zeichen als solche uninterpretiert auszugeben,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lso nur zum kommentieren; ansonsten w"urden `NUL' 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its vorgenannten Probleme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der Ressourcendatei wird auf der Folgezeile fortgesetz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`\-\n' (Backslash-Newline) Zeichensequenz vorgefunden wird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ewline Zeichen der Zeile durch ein Backslash Zeichen unterdr"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Jeden Mo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en die gleiche Ausgabe und sind insofern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k"onnen *lange* Textzeilen aus der Ressourcendatei a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umgebrochen werden.  Die Bezeichnung *lang* bedeutet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, da"s der von Gcal bei der Ausgabe dargestellte Tex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Bildschirmrand "uberschreiten bzw. an diesem um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"urde.  Jedesmal wenn ein `~' (Tilde) Zeichen im Textteil vor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so wird dieses Zeichen durch ein echtes `\n' (Newline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und der so umgebrochene Text bei der Ausgabe linksb"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`~' (Tilde) Zeichen als Zeichen selbst verwende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"s es durch ein f"uhrendes `\' (Backslash) Zeichen quo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Zeichen `\~' selbst als Zeichenfolge verwend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"s das `\' (Backslash) Zeichen mit sich selbst quo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ssourcendatei `beispiel.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allo, ich bin `beispiel.rc' und jetzt leb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ch weiss ich bin ein kurz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ch hoffe ich bin lang genug~hier, ein Zeilenumbru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nd noch einer~und nun zum letzten 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in ich ein kurzer Text? Weis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wie folgt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gcal --resource-file=beispiel.rc --disable-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Termin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Mi,  14 Sep 1994: Bin ich ein kurzer Text? Weisnic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Mi,  14 Sep 1994: Ich hoffe ich bin lang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hier, ei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und no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und nun zum letzten 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Mi,  14 Sep 1994: Ich weiss ich bin ein kurz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kom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der Ressourcendatei, die mit einem `;' (Semikolon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ist ein Kommentar und wird von Gcal vollst"andi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hrende *whitespace* Zeichen d"urfen dem Kommentarzeichen vora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in diesem Zusammenhang auch *Siehe Textteil einer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, wo erkl"art wird, wie ein `NUL' Zeic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ierung in einem Textteil b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"urfen "#include" Anweisungen in einer Ressourcendatei eingef"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ein Mechanismus "ahnlich demjenigen, den der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), welche da"s Aufsuchen und Vorladen weiterer Ressourc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#include "foo/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#include &lt;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*#include* Anweisung regt Gcal an, die Datei `bar'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verzeichnis `foo' mittels der Schritte 1...5 des bereits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"arten Datei-Suchmechanismus' einzuf"uge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Suchmechanismus: Ressourcendate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*#include* Anweisung regt Gcal an, die Datei `bar'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- bzw. System-Bibliotheksverzeichnis mittels der Schritte 4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reits zuvor erkl"arten Datei-Suchmechanismus' einzuf"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ist es nicht gestattet Dateien, deren Zugriffspfa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dateiverzeichnis aus fest vorgegeben ist, mittels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#include* Anweisung einzuf"ugen, wie z.B.: `#include &lt;/file&gt;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#include &lt;/foo/bar/file&gt;'.  Ebenfalls nicht gestattet ist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einfachen oder erweiterten Dateinamens, d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angabe versehen ist bei dieser Art von *#include*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wenn ein Betriebssystem wie MS-DOS oder OS/2 ein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angabe grunds"atzlich erlauben w"urde), da der mit f"uhr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- bzw. System-Bibliotheksverzeichnisnamen ausgestat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erweiterte Dateiname nicht mehr den gel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konventionen entsprechen w"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f"ugte Dateien d"urfen ihrerseits wiederum wei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"ugen.  Allerdings ist die Schachtelungstiefe eingef"ug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seits durch die Gr"o"se des zur Verf"ugung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s begrenzt, und andererseits durch den Wert, 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bzw. Kompilierer als Obergrenze vo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"offneten Dateien vorgegeben ist.  Rekursive Einf"ugungen (1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ische Einf"ugungen (2) sind nicht erlaubt, da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"uckw"artsbez"uge eine programminterne Endlosschleife erzeugen w"u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u"snote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Die eingef"ugte Datei versucht sich selbst erneut einzuf"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ie eingef"ugte Datei wird von einer anderen Datei, die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ren Stelle in einer solchen Kette auftritt, erneut eingef"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Text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teil einer Zeile der Ressourcendatei darf 14 verschie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Textmakros enthalten, welche in jeder (sinnvollen)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und Reihenfolge auftreten d"urfen.  Diese Texte begi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`%' (Prozent) Zeichen, welches seinerseits durch ein f"uhr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(Backslash) Zeichen hinsichtlich seiner speziellen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rtet (quotiert) werden kann, falls das `%' (Prozent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im Textteil verwendet werden soll, z.B. `\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optionale Datum nach den `%b'..., `%y'..., `%s'... und `%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akros darf entweder im Datumformat `JJJJ[MM[TT|WWWN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d|wN[WWW]' oder `JJJJ@e|DVAR[[+|-]N[WWW]]' Datum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s[JJJJ[MM[TT|WWWN]]]' bezeichnet das "Startdatum" eines Termins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Datum, an dem dieser Termin auftreten darf.  Wenn da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im `%s...' Textmakro kodiert ist, gr"o"ser dem laufe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en Datum ist, so wird der gesamte Warnungstext 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Warnungstext angezeigt werden mu"s, so wird stet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eses Makros bei der Ausgabe unterdr"uckt.  Diesem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"s* stets ein *whitespace* Zeic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01 Januar des laufenden Jahres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ist, so wird 01 (==Januar) als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auf den Wert 00 gesetzt ist, so wird der laufende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ist, so wird 01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 auf den Wert 00 gesetzt ist, so wird der laufende Ta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e[JJJJ[MM[TT|WWWN]]]' bezeichnet das "Endedatum" eines Termins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etzte Datum, an dem dieser Termin auftreten darf.  Wenn da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im `%e...' Textmakro kodiert ist, kleiner dem laufe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en Datum ist, so wird der gesamte Warnungstext 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Warnungstext angezeigt werden mu"s, so wird stet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eses Makros bei der Ausgabe unterdr"uckt.  Diesem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"s* stets ein *whitespace* Zeic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31 Dezember des laufenden Jahres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ist, so wird 12 (==Dezember) als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auf den Wert 00 gesetzt ist, so wird der laufende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ist, so wird der letzte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ts MM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 auf den Wert 00 gesetzt ist, so wird der laufende Ta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b[JJJJ[MM[TT|WWWN]]]' bezeichnet ein "Geburtsjahr" und wird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tersangabe* umgesetz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`Mein %b1962 Geburtstag%s1952 %e2062' wird 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Mein 32 Geburtstag', falls das aktuelle Jahr 1994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tersangabe bei einem Geburtstag wird nur dann ausgeg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ei der Berechnung der Altersangabe ein Wert gr"o"ser Null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wird die Terminwarnung in diesem vorangehenen Beispie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"ahrend der Jahre 1952 bis 2062 einschlie"slich ausgegeben. 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stext angezeigt werden mu"s, so wird stets der gesam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akros bei der Ausgabe unterdr"uckt.  Diesem Textmakro *mu"s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ein *whitespace*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laufende Datum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oder auf den Wert 00 gesetzt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aufende Monat 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oder auf den Wert 00 gesetzt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laufende Tag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y[JJJJ[MM[TT|WWWN]]]' bezeichnet jedwedes Jahr und wird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hresdifferenzenwert" umgesetz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`Silvester 1912 liegt %y1912 Jahre zur"uck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Silvester 1912 liegt -82 Jahre zur"uck', falls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 1994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Warnungstext angezeigt werden mu"s, so wird stet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eses Makros bei der Ausgabe unterdr"uckt.  Diesem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"s* stets ein *whitespace* Zeic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laufende Datum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oder auf den Wert 00 gesetzt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aufende Monat 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oder auf den Wert 00 gesetzt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laufende Tag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m' bezeichnet die laufende bzw. abgefragte "Monatsnummer" relativ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(==heutigen)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w' bezeichnet die laufende bzw. abgefragte "Wochennummer" relativ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(==heutigen)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d' bezeichnet die laufende bzw. abgefragte "Tagesnummer" relativ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(==heutigen) Datum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ssourcendateizeile `0 %d Tage vergangen' wird 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-10 Tage vergangen', falls Gcal mit der Option `-c10-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m Kommando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j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j[[-]N]' bezeichnet die laufende bzw. abgefragte "Juli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zahl" relativ zum aktuellen (==heutigen) Datum.  Diese Tage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sich auf das Datum 1'ter Januar 4713 vor Christus, welches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sche Berechnungen als der Tag Null einer durch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z"ahlung angesehen wird und als das Julianisches Datum (J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ist.  Der exakte Nullpunkt von diesem Datum ist um 12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zeit; der Tageswechsel erfolgt also nicht um Mitternach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Mittag Weltzeit.  Da Gcal derzeit nicht die Zeitzone des vo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Systemdatum auswertet, wird diese Tageszahl nur ganzzah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in der Annahme, da"s der Tageswechsel bereits Mit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gefunden hat.  Wer den Tageswechsel als Mittags noch nich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zogen haben m"ochte, der soll die sich aus dem Textmakro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ische Tageszahl stets um den Faktor eins vermindern, z.B. `%j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ssourcendatei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 Julianischer Tag %j seit 01-Jan-4713 v.Chr.' wird 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Julianischer Tag 2437929 seit 01-Jan-4713 v.Chr.', falls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n Optionen `-c %19620921' sowie keinem Kommando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m `%j' Text eine Zahl direkt folgt, so wird diese Zahl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"achlichen Julianischen Tageszahl stets subtrahiert (ein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kann der besseren Lesbarkeit wegen angegeben werd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im Text mit beliebigen Bezugsgr"o"sen gearbeitet werden kan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ssourcendatei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 Julianischer Tag %j-2415021 seit 01-Jan-1900' wird 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Julianischer Tag 4 seit 01-Jan-1900', falls Gcal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`-c %19000105' sowie keinem Kommando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n[[+|-]N]' bezeichnet die laufende bzw. abgefragte "Tagesnu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zum laufenden Datum `+/-' N Tagen und wird in einen,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bsolutes Datum beziehenden "Datumtext" umgesetz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ssourcendateizeile `1962Sep21 10000 Tage alt: %n+10000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10000 Tage alt: 06-Feb-1990', falls Gcal mit der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' Option und dem `sep 1962' Kommando aufgerufen wird (*siehe `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': Einfache Kommando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t[12|24]' bezeichnet die "aktuelle Systemuhrzeit"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`Uhrzeit: %t --&gt; Zahnarzttermin um 10.00 Uhr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Uhrzeit: 07.32 --&gt; Zahnarzttermin um 10.00 Uhr'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 Systemuhrzeit 07.32 Uhr (hh.mm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ystemuhrzeitwert wird standardgem"a"s im *24-Stunden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Um im *12-Stunden* Format auszugeben, mu"s hinter `%t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`12' geschrieben werden, z.B. `%t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1' wird ersetzt durch die Start Hervorhebungssequenz bzw. d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zeichen, welches zur Hervorhebung des aktuellen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ird, (*siehe `--highlighting=ARG': Globale Optionen.)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rreicht, da"s der diesem Textmakro nachfolgende Text d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Weise ausgegeben wird, wie der hervorgehobene bzw.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Tag.  `%1' wird in Verbindung mit dem `%2' Textmakro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die mit `%1' eingeschaltete Hervorhebung wieder aus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in Ende Markierungszeichen produziert.  Sollte einem `%1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`%2' Text auf der Zeile nachfolgen, so f"ugt Gca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olchen `%2' Text am Zeilenend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r Zeile wird nur %1DIESES%2 Wort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In dieser Zeile wird alles bis hierhin%2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s ab %1hier bis zum Zeilenende wird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2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2' wird ersetzt durch die Ende Hervorhebungssequenz bzw.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zeichen, welches zur Hervorhebung des aktuellen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ird.  Damit wird erreicht, da"s ab der Stelle des Auftre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Textmakros eine m"oglicherweise aktive Hervorhebung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s aktuellen Tages wieder abgeschaltet bzw. ein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zeichen produziert wird.  `%2' wird in Verbindu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%1' Textmakro benutzt.  Sollte vor einem `%2' Text kein `%1' Tex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vorgefunden werden, so hat der `%2' Text keinerlei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3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3' wird ersetzt durch die Start Hervorhebungssequenz bzw. d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zeichen, welches zur Hervorhebung eines Feiertage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(*siehe `--highlighting=ARG': Globale Optionen.).  Dam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, da"s der diesem Textmakro nachfolgende Text d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Weise ausgegeben wird, wie ein hervorgehobener bzw. mark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ertag.  `%3' wird in Verbindung mit dem `%4' Textmakro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die mit `%3' eingeschaltete Hervorhebung wieder ausschalte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nde Markierungszeichen produziert.  Sollte einem `%3' Tex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%4' Text auf der Zeile nachfolgen, so f"ugt Gcal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`%4' Text am Zeilenend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r Zeile wird nur %3DIESES%4 Wort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In dieser Zeile wird alles bis hierhin%4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s ab %3hier bis zum Zeilenende wird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4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4' wird ersetzt durch die Ende Hervorhebungssequenz bzw.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zeichen, welches zur Hervorhebung eines Feiertage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amit wird erreicht, da"s ab der Stelle des Auftreten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akros eine m"oglicherweise aktive Hervorhebung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Feiertages wieder abgeschaltet bzw. ein Ende Markie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t wird.  `%4' wird in Verbindung mit dem `%3'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 Sollte vor einem `%4' Text kein `%3' Text auf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funden werden, so hat der `%4' Text keinerlei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respektiert *globale* und/oder *lokale* Datumvariable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: Terminwarnung Optionen.).  Das bedeutet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*25* benutzerdefinierte Datumvariablen gesetzt und w"a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sf"uhrung referenziert werden k"onnen.  Der Nam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"dvar" besteht aus einem einzeln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genommen dem Buchstaben `e', welcher intern f"ur das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rsonntags reserviert ist und welcher nichtzuweisbar/inoperabel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 von dem Zuweisungsoperator `=' und den Zahlenwerten f"ur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ag MMTT, welche diese Variable aufzunehmen hat (oder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deren Datumvariablen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05f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an lokale Datumvariablen k"onnen dynamische Daten, die im 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*d|wN[WWW]' Format angegeben werden, zugewiesen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03s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JunMo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*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*d10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*w3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tehendes bedeutet, da"s die Datumvariable A das Datum des 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tags im M"arz speichert und B das Datum des letzten Montag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Juni speichert.  Datumvariable X speichert das Datum des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Tages des Jahres (== 10'ter Januar).  Y speichert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10'ten Freitags des Jahres, und Z wird das Datum des Sonntag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3'te ISO-Kalenderwoche f"allt,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htung:* Diese Art der Zuweisung an Datumvariablen wird *nu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einfacher Jahresgrenzen korrekt berechnet, also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jenigen Terminwarnungen, welche ausgegeben werden, nach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Jahr gewechselt hat, z.B.  in `Fiskaljah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die in einer Ressourcendatei definiert werden sind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und werden nur in dieser spezifischen Datei *und*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espektiert, welche in diese eingef"ugt wird.  Das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ichtlich der eingef"ugten Datei, da"s alle lokalen Variab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den Datei sichtbar sind.  Die eingef"ugte Datei selbst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lokale Variablen definieren, welche dann die bereits a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finierten lokalen Variablen "uberdecken und welche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"uckkehr zur aufrufenden Datei exportiert werden. 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von Datumvariablen (in der Kommando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 `GCAL' oder Antwortdatei) sind stets global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einer Ressourcendatei eine Referenz auf eine Datum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"alt, die nicht lokal in dieser Datei definiert ist, so wird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die Werte der entsprechenden globalen Variabl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ses nicht gelingen, da keine globale Defini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vorliegt, so wird Gcal diese Zeile nicht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zudem die einfache `--debug' bzw. `--debug=interna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urde, so wird ein Warnungstext f"ur jede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 ausgegeben (*siehe `--debug=internal': Globale Optione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`--debug=abort' Option angegeben wurde, so wird Gc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ann abbrechen, sobald die erste Referenz einer un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auftritt.  F"ur weitere Informationen, siehe auch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=abort': Globale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fortgeschrittene Benutzer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port-local-date-variables' Option benutzen, welche bewirkt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Inkarnation einer lokalen Datumvariablen - welche zuv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Ressourcendatei definiert wurde und nicht in einer eingef"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- an weitere Ressourcendateien exportiert wird anste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eren globalen Wertes, falls diese Datumvariable nicht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weiteren Ressourcendatei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ehe Include Anweisunge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seien Sie vorsichtig, die Benutzung dieser Option k"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wartete Ergebnisse erzeugen, da die Reihenfolge der Abarb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en eine wichtige Gr"o"se hinsichtlich der Handha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port-local-date-variables' Option ist, so da"s es nicht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, diese Option zu benutzen.  Sie, der Benutzer, m"uss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issen was Sie mit dieser Option bewirken wollen; *Sie sei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"ucklich gewarn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grundlegende Operationen k"onnen auf Datumvariablen ausgef"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Inkrementierung um ein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Dekrementierung um ein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eines konstanten numerischen Tagesfaktor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ktion eines konstanten numerischen Tagesfaktor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"ultigkeitsbereich der Operationen, welche auf ein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durchgef"uhrt werden, erstreckt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oder die eingef"ugte Datei, in welcher die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Operationen auf eine globale Datumvariabl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oder in derjenigen Datei, die in diese eingef"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"uhrt werden, so sind diese Operationen nu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g"ultig (diese werden nur lokal ausgef"uhrt),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Ressourcendateien, welche verarbeitet werden.  Da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die Initialwerte der globalen Datumvariablen stets resta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falls die zu verarbeitende Ressourcendatei 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"s jede Datumvariablenzuweisung-/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inzelnen Zeile der Ressourcendatei angegeben werden mu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Beispiele wie eine Ressourcendatei aussehen k"on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s ist ein Beispiel einer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715 Uhrzeit: %t --&gt; Zahnarzttermin um 10:0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21 Mein %b1962 Geburtstag%s1962 %e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3 Die~Gregorianische Reformation\~war vor %y1582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Sep03 Die~Gregorianische Reformation\~war vor %y1582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Jeder Tag in jedem Monat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Jeder Tag in jedem Monat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Jeder Tag in jedem Monat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0fre        Immer Freitag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7mo3 Jeder dritte Montag im Juli~jedes Jahres kleiner 1980%e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@e-10 Ostersonntag-10 Tag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e-10 Ostersonntag-10 Tag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@e+10 Ostersonntag+10 Tag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+20 20 Tage nach dem Datum der Datumvariablen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*W10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-1 Der Donnerstag der 10'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   Der Freitag der 10'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1  Der Samstag der 10'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10    Der 10'te absolute Tag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99die Der letzte Dienstag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*w99so Der Sonntag der letz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tehungsgeschichte des Gregorianischen Ka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eutzutage benutzte Kalender wurde zuerst von den R"om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en ungenauen Variationen formuliert, die alle zum Ziel h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ond- und Sonnenlauf in Einklang zu bringen.  So kam es, da"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t des Julius C"asar der Monat Januar in den Herbst fiel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"asars Befehl hin wurde von Sosigenes eine Kalender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"uhrt.  Dieser addierte 90 Tage zu dem Jahr 46 vor Christ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s dahin aufgelaufenen jahreszeitlichen Versatz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modifizierte er die Monatsl"angen "ahnlich der Form, wie wi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noch benutzen.  Weiterhin wurde das Schaltjahr vo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"uhrt, indem alle vier Jahre ein weiterer Tag im Monat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addiert wurde.  Die Schaltjahrregelung sah zun"achst so aus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ier Jahre nach dem 23'ten Tag im Februar ein Schalttag ei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der 24'te Februar wurde zu einem "Doppeltag", fand also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.  Die Benutzung eines Schaltjahres war eine echte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alenderrechnung, aber noch nicht in vollem Umfang ex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folgenden Jahren wurde die Schaltregel aber falsch ange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 korrigierte Kaiser Augustus im Jahre 8 vor Christus die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am es zu einem kuriosen Nachspiel.  Da Augustus mit gro"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ersucht auf alles reagierte, was zuvor Julius C"asar geta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trengt hatte, ertrug er auch nicht dessen Ehrung im Kalend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igen Monat *Juli*.  Er benannte kurzerhand einen anderen Mona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lbst, und so entstand der Monatsname *August*.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dete Augustus nicht, da"s sein Geburtsmonat August im Sin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"a"sigen Abfolge von Monaten mit 30 und 31 Tagen k"urzer wa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nat C"asars.  Konsequenterweise bekam der August ebenfall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.  Daf"ur mu"ste der Februar noch weiter, auf 28 bzw.  29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ump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alender ist als der "Julianische Kalender"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sschreibung eingegangen und hat ein reines Sonnenjah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e.  Die Soll-L"ange eines Sonnenjahres (bzw.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schen Jahres) betr"agt 365 Tage, 5 Stunden, 48 Minuten und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.  Ein 366-Tage Jahr, welches alle vier Jahre statt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nun aber die Durchschnittsl"ange von einem Julianischen Jah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Tage und 6 Stunden, also auf 365,25 Tage.  Das bedeutet somit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lle vier Jahre ein Fehler von 44 Minuten und 56 Sekunden i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rechnung einschleicht.  Die Jahre werden aufgr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"ahlweise etwas zu lang, und zwar um gut 11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am es, da"s der Fr"uhlingsanfang im 16'ten Jahrhunder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ten M"arz fiel (anstatt auf den 21'ten M"arz) durch einen bis da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ierten Fehler von zehn Tagen.  Auch das Osterfest r"uckte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und mehr vom gewohnten Fr"uhlingstermin ab und mu"st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"uher gefeiert werden.  Papst Gregor XIII ordnete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reform an um diesen Fehler zu kompensieren.  So wur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"uhlingsanfang auf den 21'ten M"arz festgelegt und Donnerstag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e Oktober wurde gefolgt von Freitag, dem 15'ten Oktober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ehn Tage im Kalender "ubersprungen wurden.  Zudem wurd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Jahre ein Schaltjahrhundert eingef"uhrt und weiterhin be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die Jahrhundertwenden keine Schaltjahre mehr sind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, da"s Jahrhundertwenden, die durch 400 ganzzahlig tei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dennoch Schaltjahre bleiben sollten.  Diese Regelung vermi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ehler in der Kalenderrechnung um weitere 72 Stunden (3 Tage)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Jahre.  Der aktuelle "Uberschu"s betr"agt akkumuliert 74 St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Minuten und 20 Sekunden.  Der Fehler von 2 Stunden, 53 Minu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kunden pro Zeitraum von 400 Jahren bel"auft sich auf einen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3 Jahren.  Damit hat das Gregorianische Jahr eine Durchschnittsl"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365,2425 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"Gregorianische Kalender" setzte sich aber nur sehr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.  Katholisch regierte L"ander "ubernahmen den Gregori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sofort oder innerhalb weniger Jahre. 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isch regierten L"ander auf dem europ"aischen 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ernahmen den neuen Gregorianischen Kalender um 1700.  Engla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merikanischen Kolonien wechselten zu dem Kalender im Jahre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Parlamentsbeschlu"s.  Orthodox christianisierte L"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ernahmen den Gregorianischen Kalender sp"ater.  Russland wa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europ"aische Land was das tat, und zwar nach der Kommunis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welche am 25'ten Oktober 1917 (Gregorianisch) stattf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resultierte, da"s die UDSSR den Tag der Oktoberrevolutio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lten Julianischen Kalender am 7'ten November fe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isher letzter Staat stellte die Volksrepublik China im Jahre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Zeitrechnung auf den Gregorianischen Kalender um.  Heut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weit einheitliche Zeitrechnung schon bereits wie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rden.  So ist der Iran im Jahre 1978 nach Abse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h-Regierung wieder zum traditionellen mohammedanischen Mond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"uckgekehrt.  Es gibt auch einige Bem"uhungen, unseren gegenw"a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"ultigen Gregorianischen Kalender zu verbessern.  Die Nach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 darin, da"s ein bestimmter Kalendertag nicht imm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Wochentag f"allt.  Zudem sind die Monate ungleich l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as Osterfest gebundenen Feiertage verschieben sich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s von Jahr zu Jahr.  Ein recht ausgereifter Vorschlag wur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einten Nationen vorgetragen.  Seine internationale Einf"u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terte jedoch am Widerstand einiger L"ander, als auch der Kir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*metasprachliche* Konventionen werden bei der Dar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, Argumenten und Kommandos innerhalb dies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s Argument, N mu"s eine zul"assige Zah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|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s Argument, welches ein einzelnes alphabe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sein mu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s Argument, TEXT ist eine zul"assige alpha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ettenkon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e, deren Anzahl und Anordung beliebig is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S, 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AB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 Argumente, deren Anordnung beliebig ist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n mindestens eins bis hin zu einer beliebigen Anzah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an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e, entweder A oder B, aber nich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|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 Argumente, entweder A oder B, aber nich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[B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, entweder A oder AB, aber nich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[C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, entweder A oder B oder AB oder AC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C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, entweder AC oder BC, aber nicht A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]|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n, entweder Liste A oder Liste B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e Argumente/Dateien d"urfen angegeben werden und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ier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nun die tabellarische Aufstellung des Kodierschemas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den *Datumteil* (JJJJ...) einer Zeile der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kann, und der Modifizierer, welche die Kurz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|C[]' annehmen darf, bzw. die Argumente, welche die Lang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eriod-of-fixed-dates=ARG' annehmen darf.  Aus diesen Tabell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hen werden, welche *Terminwarnungargumente* mit welchem *Datumte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Ressourcendatei korrespondieren, d.h. bei Anwah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warnungarguments* ber"ucksichtigt werden; da Gcal eb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orhandenen Eintr"age in einer Ressourcendatei ber"ucksich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nur solche, die in einem bestimmten Verh"altn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warnungargument* st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*Datumteil* `JJJJ..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Jahreszahl (0001...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Monatszahl (01...12 oder 99) bzw. jeden tex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tsnamen im 3-stelligen Kurzformat (Jan, Feb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Tageszahl (01...28, 29, 30, 31 oder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n textlichen Wochentagsnamen im 2...3-st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format (Mon...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s alphabetisch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Zahl (eine oder mehrere Ziff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ierschema Tabel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Tabelle werden alle m"oglichen Kodierungen von einem Datu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umteil* einer Ressourcendatei mit allen dazu m"oglichen Kod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ifizierer der Kurzoption `-c|C[]' gegen"ub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c', `-ct', `-cNd', `-c*d|wN[WWW]', `-c@e|DVAR[[+|-]N[WWW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MMTT' und `-cMMWWWN' Optionen ber"ucksichtigen *al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variationen des *Datumteils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atumteil einer Ressourcendatei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Kurzoption -c|C[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ierschema Tabel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Tabelle werden alle m"oglichen Kodierungen der 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urzoption `-c|C[]' mit allen dazu m"oglichen Kodierungen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m *Datumteil* einer Ressourcendatei gegen"ub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Kurzoption -c|C[]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Datumteil einer Ressourcendatei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d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00', `0000MM00', `JJJJ0000', `JJJJMM00', `000000T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TT', `JJJJ00TT', `JJJJMMTT', `000000WWW', `0000MM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00WWW', `JJJJMMWWW', `000000WWWN', `0000MMWWWN', `JJJJ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MMWWWN', `0000*dN', `0000*dNWWW', `JJJJ*dN', `JJJJ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wN', `0000*wNWWW', `JJJJ*wN', `JJJJ*wNWWW', `0000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WWW', `JJJJ@?[+|-]N', 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TT', `0000MMTT', `JJJJ00TT', `JJJJMMTT', `000000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', `JJJJ00WWW', `JJJJMMWWW', `000000WWWN', `0000MM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00WWWN', `JJJJMMWWWN', `0000*dN', `0000*dNWWW', `JJJJ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dNWWW', `0000*wN', `0000*wNWWW', `JJJJ*wN', `JJJJ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', `0000@?[+|-]NWWW', `JJJJ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TT', `0000MMTT', `JJJJ00TT', `JJJJMMTT', `0000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N', `JJJJ00WWWN', `JJJJMMWWWN', `0000*dN', `0000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dN', `JJJJ*dNWWW', `0000*wN', `0000*wNWWW', `JJJJ*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wNWWW', `0000@?[+|-]N', `0000@?[+|-]NWWW', `JJJJ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Nd|w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TT', `JJJJMMTT', `0000MMWWWN', `JJJJMMWWWN', `0000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dNWWW', `JJJJ*dN', `JJJJ*dNWWW', `0000*wN', `0000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wN', `JJJJ*wNWWW', `0000@?[+|-]N', `0000@?[+|-]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@?[+|-]N', 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e Liste aller Umgebungsvariablen, die von Gca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UM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 die Anzahl der Spalten des Bildschirms.  Hat Vorrang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Spalten, welche die `TERM' Umgebungsvariable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lbs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s Heimatverzeichnisses des Benutzers (wird benutzt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gcalrc' Datei zu finden).  Hat Vorrang vor `GCAL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_USR_LIBDIR' und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e welche an Gcal automatisch "u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efiniert oder gesetzt, so werd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-Hervorhebungssequenzen als Grundeinstellung benutz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iert, falls keine anderen Hervorhebungssequenz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noption definiert werden oder in der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theksdatei auf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(`:') Doppelpunkt separierte Liste von Datei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urchsucht werden, um die `.gcalrc' Datei zu finden.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rang vor `GCAL_USR_LIBDIR' und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USR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ines Dateiverzeichnisses relativ zum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, in welchem der Benutzer seine pers"onlic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ivaten* Ressourcendateien (Termindateien) speichert.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rang vor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SYS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ines Dateiverzeichnisses absolut zum *Wurzel*/*$(prefi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, in welchem der Systemadministrator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 *"offentliche* Ressourcendateien (Termindateien) 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 die Anzahl der Zeilen des Bildschirms.  Hat Vorrang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Zeilen, welche die `TERM' Umgebungsvariable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lbs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ames des externen Paginiererprogramms, das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aginierung (`-p' bzw. `--pager' Option) gew"un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(`:') Doppelpunkt separierte Liste von Datei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urchsucht werden, um das "externe" Paginierer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n.  *Siehe `--pager': Globale Optionen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rminaltyp, auf dem Gcal zum Ablauf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k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erzeugt folgende *exit* K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seite, Softwarelizenz bzw. Versionsnummer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nstel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ul"assige Option bei Programm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 au"serhalb zul"assigen Bereichs bei Ermitt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ller Speicher ersch"o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ul"assiger Datumeintrag in Ressourcen- bzw. Includ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"ultiger Monatseintrag in Ressourcen- bzw. Includ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"ultiger Tageseintrag in Ressourcen- bzw. Includ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"sgebildete *#include* Anweisung in Ressourcen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ul"assige rekursive/zyklische *#include* 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n- bzw.  Includ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n- bzw. Includedatei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"ultiges N'ter Wochentagsfeld (nur 1...5 oder 9 erlau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ndes *whitespace* Trennzeichen zwischen *Datumteil*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exttei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rtdatei bzw. shell script kann nicht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e Datumvariablen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weisung von ung"ultigem Datumwert an Datum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n der Ausgabe an Email Adresse hat v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r Fehler, C Funktion pipe(), fork(), execlp() oder un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v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beim Lesen der Ressourcen-, Include- bzw.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es Zeichen in Antwortdatei vor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r Fehler, ung"ultiger Wert f"ur die Gr"o"se ein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Ausgabe von Terminwarnungen obwohl Option `-c|C[]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|F NAME[+...]'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freier Programm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von Kommandozeilen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eine alphabetische Liste der Kommandozeilenargumente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fe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von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eine alphabetische Liste der Umgebungsvariablen die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u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fe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riff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fe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