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legal information pertaining to the use of the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sion Ray Tracer a.k.a POV-Ray. It applies to all POV-Ray source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(binary) files, scene files, documentation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POV archives.  (Certain portions refer to custom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 there are specific rules listed below for thes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)  All of these are referred to here as "th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ICE MUST ACCOMPANY ALL OFFICIAL OR CUSTOM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IT MAY NOT BE REMOVED OR MODIFIED. THIS INFORMATION PERTAIN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PACKAGE WORLDWIDE.  THIS DOCUMENT SUPERSEDES ALL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OR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ANT 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the user to use the Persistence of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tracer and all associated files in this package to create and r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. The use of this software for the purpose of creating i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The creator of a scene file and the image created from the sc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retains all rights to the image and scene file they created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m for any purpose commercial or noncommerci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also granted the right to use the scenes files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distributed in the INCLUDE and DEMO sub-directories of the POV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when creating their own scenes.  Such permission does not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POVSCN archive.  POVSCN files are for your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t may not be the basis of any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package and all of the files in this archiv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only be distributed and/or modified according to the guide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The spirit of the guidelines below is to promote POV-R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ndard ray tracer, provide the full POV-Ray package freely to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s possible, prevent POV-Ray users and developers from being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, enhance the life quality of those who come in conta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.  This legal document was created so these goals could be re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egally bound to follow these rules, but we hope you will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 matter of ethics, rather than fear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ortion of this package may be separated from the packa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separately other than under the condition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ay be bundled in other software packages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pecified in the guidel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may be included in software-only compilations using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floppy disk, CD-ROM, tape backup, op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, hard disks, or memory cards.  There are specific r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listed below for the provider to follow in order to leg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POV-Ray with a softwar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granted the privilege to modify and compile the sour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personal use in any fashion they see fit.  What you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your own home is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wishes to distribute a modified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or other parts of the package (here after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custom version") they must follow the guidelines listed below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have been established to promote the growth of POV-R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difficulties for users and developers alike.  Please follow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for the benefit of all concerned when creating a custom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incorporate any portion of the POV-Ray source code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ther than a custom version of POV-Ray.  However auth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source to POV-Ray may still retain all right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code for any purpose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is encouraged to send enhancements and bug fixes to the POV-T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team is in no way required to utilize these enhancements or fix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material to the POV-Team, the contributor asserts that he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terials or has the right to distribute these material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s the POV-Team to use the materials any way they lik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 still retains rights to the donated material, but by do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rant equal rights to the POV-Team.  The POV-Team doesn't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, but if we do, you do not acquire any rights related to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.  We will give you credit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RULE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mission to distribute this package under certain very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is granted in advance, provided that the above and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chives must not be re-archived using a different metho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permission of the POV-Team.  You may rename the archives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 the file name conventions of your system or to avoi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ions but we ask that you try to keep file names a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as possible.  (For example:POVDOC.ZIP to POVDOC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distribute a full package of archives as described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distribution (such as a user copying the softwar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friend or colleague and not charging money or services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) has no other restrictions.  This does not include non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s or computer clubs. These groups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Freeware distribution company ru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Team reserves the right to withdraw distribution privile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oup, individual, or organization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ITION OF "FULL PACK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contained in 4 archives for each hardware platform.  1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, 2) A documentation archive, 3) Sample scene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ource cod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ull package" is defined as one of the following bund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All archives (executable, docs, scenes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User archives (executable, docs, scenes but no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rogrammer archives (source, docs, scenes but no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is officially distributed for IBM-PC compatibles running MS-Do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Macintosh; and Commodore Amiga.  Other systems may be a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need not support all platforms but for each platfor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you must distribute a full package.  For example an IBM-onl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distribute the Ma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FOR DISTRIBUTION OF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custom compiled versions only if you com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.  These conditions also apply to custo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 your version clearly on all modified files stating this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un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ll of your modifications to POV-Ray freely and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all POV-Ray support for all users who use your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The POV-Ray Team is not obligated to provide you or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provide documentation for any and all modificatio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the program that you are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lear and obvious information on how to obtain the of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contact and support information for your version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n the DISTRIBUTION_MESSAGE macros in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H and insure that the program prominently displays this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credits and credit screens for the offi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S FOR COMMERCIA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ishing to bundle POV-Ray with commercial softwar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or with publications must first obtain explici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.  This includes any commercial software or pub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, but not limited to, magazines, books, newspapers, or news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 or machin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V-Ray Team will decide if such distribution will be allow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by-case basis and may impose certain restrictions as it sees f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erms are given below. Other conditions may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s of your product must not be led to believe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POV-Ray.  Any mention of the POV-Ray bundle on the box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in instruction manuals must be clearly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that POV-Ray is free software and can be obtained for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ost from variou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lear and obvious information on how to obtain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opy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all POV-Ray support for all users who acquired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hrough your product.  The POV-Ray Team is not obligated to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customers any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 credit page or pages in your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odify any portion POV-Ray for use with you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must follow the custom version rules in addition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contact and support information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include official documentation wit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FOR SHAREWARE/FREEWARE DISTRIBU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and freeware distribution companies may distribute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nditions following this section.  This section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ors.  Anyone wishing to bundle the package with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ust use the commercial bundling ru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notify us that you are distributing POV-Ray and must provid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formation on how to contact you should any support issues ar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than five dollars U.S. ($5) can be charged per disk for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nd the media it is provided on. Space on each disk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completely.  The company may not put each archive on a separat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arge for three disks if all three archives will fit on one disk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disk is needed to store the archives then more than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nd charg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on high volume media such as backup tape or CD-RO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ted if the total cost to the user is no more than $0.10 per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 For example a CD-ROM with 600 meg could cost no more than $6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FOR ON-LINE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services and BBS's may distribute the POV-Ray archiv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following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s must be all be easily available on the service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ed together in a similar on-line are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quested that BBS operators remove prior vers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to avoid user confusion and simplify or minimize our support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service or BBS may only charge standard usage rat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of this software. A premium may not be charg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. I.E. CompuServe or America On-Line may make thes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ir users, but they may only charge regular usage r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required to download. They must also make the all of the 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forum, so they can be easily loca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as is without any guarantees or warran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authors have attempted to find and correct any bug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they are not responsible for any damage or loss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r misuse of the package. The authors are unde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provide service, corrections, or upgrades 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 of Legal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ny problems with the program, the POV people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bout them. Also, if you have any comments, questions or enhancemen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POV-Team on the CompuServe Online Service in the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orums, GRAPHDEV forum message section 8 (!GO GRAPHDE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IS GRAPHDEV forum is devoted to computer generated artwork like 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, animation and fractals. For more information regarding the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see the file POVINF.DOC.  For more information on CompuServ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A) 1-800-848-8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ies may be mad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Team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76702.165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9 Cosse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46224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authors' contact information may be found in POVRAY.DOC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ocumenta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V-Ray is based on the popular DKBTrace version 2.12 with the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was originally written by David K. B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BTrace Ver 2.0-2.12 were written by David K. Buck &amp;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