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describe AutoD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{AutoDOC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OC engine. Placed into a package to ea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more important, allow usage from 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