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-*- tcl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   pop3s.htm "Description of POP3 server co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#add2Sidebar pop3s.htm "Pops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core is derived from the general [classRef server] clas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only the details of the POP3 connection and protocol. The ta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ating a user attempting a login is done in here, but the data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is retrieved from an external object obeying the interfa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[classRef userdbBase] and specified to the core via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optionRef pop3Server userdb]. Access to the messages stored an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d through another external object, its handle given to the co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[optionRef pop3Server storage] and derived from [classRef popServerStorageB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"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mplementations of a user database and a storage subsyst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classRef aDB] and [classRef mbox]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used to build [fileRef apps/popsy], a complet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pop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align=center [imgRef pop3serv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Pag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