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k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us Solutions, a Red Ha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ham@cygn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5 2000/02/10 08:47:16 jingham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very close to passing the test suite for Tk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remaining bugs that still linger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and send us test cases)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ient windows (set by wm transient) do not go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roff menus should be floating windows &amp; floating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 They also shouldn't be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use and -container windows only work with other Tk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rocess.  Also, if you try really hard (for instance by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estroy of an embedded window and destroying the container's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k to crash.  This should never be necessary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ion of the embedded window triggers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o you can watch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cus bugs in Tk8.0 have been fix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 command is only implemented within the same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not color buttons, and the indicators for radio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uttons under Appearance.  They will always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color.  But, then, you are not suppos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is not really correct.  This shows up mostly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 widths are greater than one.  Unfortunant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ctive menu highlight color in Tearoff menus will not match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highlight color under Appearance.  It will be black instead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fix, since the Appearance API's don't really allow you to ge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ugs.  However, will no get lis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t least once.  Send those bug repor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