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t For K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 For Kids is a terrifically fun painting program designed just for kid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bines lots of whacky paint effects with crazy sounds and ani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just the right atmosphere for children to create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 For Kids has a whole range of crazy brushes to create and experiment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lso hidden pictures that magically appear, special stamp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a whacky blender to mix up your art in hundreds of ways. There'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ways to clear your picture and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 For Kids was designed with the help of children, parents and teach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most fun creativity too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al demo version of Art For Kids is freely distributabl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remain together as they appear either on the disk or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ermission must be given for it to be included on any cover disk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rcial Public Domain library. Distribution by electronic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BS, Compuserve, Genie etc.) is permitted and encouraged. Art For Ki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Moving Pixels 1993/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is best run from a hard disk but will work fine running from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beit a little slower. If you received this demo on floppy you can jus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traight away, or, if you have a hard disk on your system then just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er AFK onto it. If you received it from a BBS or similar mean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received it as a compressed ZIP file and you obviously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about archives to be able to read this 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thing to know is that when extracting the archive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n the directory structure ie: the Art For Kids program file go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 called AFK and all others in a folder called SYSTEM.AFK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FK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 For Kids is available for the Atari STE, TT and Falcon030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on for Microsoft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your copy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ving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/39 Fraze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ichhardt 2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/fax +61 (0)2 555 7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 100241,46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