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 zu TOUCH.PRG                                 (c) S. Engel 1992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 ist ein Zusatz zu GE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 verwaltet nur einen relativ einfachen Mechanismus zur Markier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zierter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bei wird bei einer Datei, die modifiziert wurde, das Archiv-Bit gesetz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zu markieren, da diese Datei verndert wurde und gesichert wer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nchen anderen Betriebssystemen (zB OS9) wird dagegen eine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e verwendet: eine Datei hat grundstzlich zwei Datums-Eintrge.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Eintrag ist das Datum der Erstellung der Datei (file creation),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 das Datum der letzten nderung (last modifi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ein Backupprogramm ist das Verfahren des TOS leider manchmal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reichend, um eine vernnftige Backup-Strategie zu 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her habe ich TOUCH program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 setzt das Datum einer Datei auf die aktuelle Systemzeit, wen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i modifiziert wurde. Damit kann ein sinnvoller Backupmechanism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endet werden (cleanup incremen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 verwendet die XBRA-Kennung 'TOU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chrnkungen und bekannte Feh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TOUCH verwaltet Dateihandles von 0 bis 200,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handles werde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m Moment nicht reentr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enn ein Accessory in Chamleon geladen ist, und Daten modifiziert, str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ner ab. Die Ursache ist leider bisher un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 Sie TOUCH.PRG in den AUTO-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.12.1992 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.04.1994 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 gefixt, der auf dem Falcon zum Absturz fh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ffen Engel, 28.04.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