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scan - un utilitaire pour ST-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inique Brziat  1995/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Gscan vous permet de crer une image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ertoire au format ST-Guide. Le fichier ST-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directement cr, accessible dans le cat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T-Guide. Ce fichier vous permet de vous dpl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ST-Guide dans le rpertoire et les sous-rperto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de visualiser les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ous pouvez ainsi voir les ressources, l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au format GEM monochrome et IFF monochrome,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es en source C, les fichiers ST-Guide, les fichi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et des fichiers &lt;&lt;binaires&gt;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ntenu de l'archive sgscan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scan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dme.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sezmoi.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gscan.cnf</w:t>
        <w:tab/>
        <w:t xml:space="preserve">Exemple de configuration de SG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inserer dans ST-GUIDE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c\sgscan.doc</w:t>
        <w:tab/>
        <w:t xml:space="preserve">c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\english.doc doc angla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c\sgscan.hyp</w:t>
        <w:tab/>
        <w:t xml:space="preserve">documentation au format ST-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in\sgscan.ttp</w:t>
        <w:tab/>
        <w:t xml:space="preserve">l'xecutable 680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cn\</w:t>
        <w:tab/>
        <w:tab/>
        <w:t xml:space="preserve">rpertoire des icones pour sgscan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*.icn</w:t>
        <w:tab/>
        <w:t xml:space="preserve">les icone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z SGscan dans un rpertoire quelconque de prf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e PATH de votre shell. Copiez le rpertoire ICN au 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roit. Rajoutez dans le fichier ST-GUIDE.INF la 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OOL=&lt;rpertoire de stool&gt;\stool.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que SGscan puisse appeler STool, la 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CP=&lt;rpertoire de HCP&gt;\hcp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lle n'existe pas dj et la 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GSICN=ICN  pour que SGscan trouve les 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s necess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: si stool.tos et hcp.ttp sont dans le 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rpertoire que sgscan.ttp, ces deux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sont inut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pp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scan dir [-stool] [-hcp] [-h header] [-r] [-o generic] [-image] [-p patter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mman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 </w:t>
        <w:tab/>
        <w:t xml:space="preserve">       le rpertoire a analyser, utilisez des chem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compl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r   </w:t>
        <w:tab/>
        <w:t xml:space="preserve">  analyse rcursive des sous-rperto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o generic  sauver les fichiers sous le nom generic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par defaut c'est sgsout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stool </w:t>
        <w:tab/>
        <w:t xml:space="preserve">  ne pas appeler S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hcp</w:t>
        <w:tab/>
        <w:t xml:space="preserve">       ne pas appeler H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image</w:t>
        <w:tab/>
        <w:t xml:space="preserve">  ne pas inclure les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h header</w:t>
        <w:tab/>
        <w:t xml:space="preserve">  utiliser le fichier header comme en-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du fichier h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p pattern  recherche des fichiers contenant l'occu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"pattern". Ce parmtre est insensible au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majusc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help   bref message d'a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emier appel de sgscan devrait t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scan c:\hyp\ascii -r    par ex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la suite l'appel suivant suffit pour mettre  jo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hyp (STool est long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scan c:\hyp\ascii -r -s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rechercher des fichiers particuliers, utilisez l'option -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scan c:\import\ -r -p read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scan c:\src\ -r -p 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chiers binai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scan se comporte diffrement avec les fichiers bina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scan utilise d'autres variables optionnelles, plac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fichier ST-GUIDE.INF, pour ce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SBINEXT sert  fixer les fichiers traits comme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aires. En effet, pour ces fichiers, SGscan affich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ut du fichier en un table hxadecimale et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ariable dsigne une liste d'extension de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 exemple:</w:t>
        <w:tab/>
        <w:t xml:space="preserve">SGSBINEXT=gif,j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SOFFSET sert  fixer le nombre de ligne (de 16 octet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icher pour les fichiers bina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chiers ressour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chaque fichier ressource, SGscan cre une page compre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entres correspondants aux diffrentes arborescence d'ob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res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chiers im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scan affiche les images GEM et IFF monochrome et donne 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ensions. Si l'option -image est active, les images ne se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incluse pour gagner de la place et du te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es fichiers 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source C (*.ICN) sont affichs aus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Les 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haque fichiers et rpertoires trouvs, SGscan affiche 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etite ic</w:t>
      </w:r>
      <w:r>
        <w:rPr>
          <w:rFonts w:eastAsia="Geneva" w:cs="Geneva" w:ascii="Geneva" w:hAnsi="Geneva"/>
          <w:color w:val="000000"/>
          <w:sz w:val="24"/>
          <w:szCs w:val="24"/>
        </w:rPr>
        <w:t>ne pour faire plus joli. Ces 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s sont configur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ar l'utilisateur. Ces 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s sont au format export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(source 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e nom de l'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sert a identifier un fichier par son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ar exemple, les fichiers *.rsc utilisent l'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rsc.ic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e rpertoire .. utilise l'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dir1.icn, les autres rperto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tilisent l'ic</w:t>
      </w:r>
      <w:r>
        <w:rPr>
          <w:rFonts w:eastAsia="Geneva" w:cs="Geneva" w:ascii="Geneva" w:hAnsi="Geneva"/>
          <w:color w:val="000000"/>
          <w:sz w:val="24"/>
          <w:szCs w:val="24"/>
        </w:rPr>
        <w:t>ne dir2.icn. Les autres fichiers, quand une 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'est pas trouv, utilisent l'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defaut.ic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es 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s sont cherchs dans le repertoire courant ou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ertoire point par la variable SGSICN dans le fich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-GUIDE.I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ugs &amp;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Scan ne reconnait pas les slash (/) dans les noms de rpertoire sou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mes MinixFX. Il faut utiliser les backslash (\). Si vous utilis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)csh, il faudra probablement doubler les backslash (\\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a mmoire est insuffisante pour xecuter HCP ou STool. Ceux ci 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'xcuteront pas mais aucun message ne vous le signal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me pour lire certain ressource ten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me avec ST-Guide 1.5, les fichiers ne sont plus lu. (fix le 16/04/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me sous Magic5 fix (le 31/01/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s Magic, si on scan un nombre trop grand de rpertoires, le systme 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 (les appels de fonctions de SGscan sont rcursifs). La solution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tiliser le programme ADDMEM.PRG, fournit avec MagiC qui alloue d'ava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moire au noy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vertiss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scan est FREEWARE ce qui veut dire que ce produit est li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tilisation et de diffusion. Par contre, je dcline t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abilit en cas de problmes, disfonctionnent etc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CA MARCHE TANT MIEUX SINON C'EST TANT PIS POUR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puis ca marche trs bien chez moi sur mon Fal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Scan fonctionne avec MagiC5 et MiNT/Minix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toutes critiques, suggestions etc ...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inique Brzi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 postal: 13 rue George Sand 91120 Palais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 lectronique: Dominique.Bereziat@inria.f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