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706370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2161260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0447935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9709878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490076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609587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