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4197801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663168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