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Inde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dex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dex-for "hackerlab coding standar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g: Tom Lord Sun Mar 10 05:09:32 2002 (inde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