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qguardedptr.doc   2.3.1   edited 2001-01-2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GuardedPt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GuardedPt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Moved to ../src/kernel/qguarderptr.cpp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