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er got tired of just how difficult it is to make those labels look IMPRESIVE: First you have to select a cool font, which by the way must be a default font so that you can be sure it is on your user's computer. Then you must select a color and then you must try to guess the right size of the font to best fit into the frame! And then still you have a dull, 2D looking label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ll this is a thing of the past with new EZLabel. Just drop it on and Double-click on it to bring up the easy to use component editor. Choose the 3d-style,  color, font, caption, how it must fit into the frame, etc. in one step! And your done! As easy as that - and you have your IMPRESIVE looking label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me tips: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>Try to use "True Type fonts" as when their size changes they don'r become all pixelated.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>After the label has resized to fit the frame, set the AFitStyle to "NormalFit" so that is does not calculate the size every time the form is created/show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s component is the third generation of this componen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t is absolutely free so we expect nothing from you, so don't you expect something from u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ndBlast Softw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ouw@gcs.co.z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ww.gcs.co.za/mbs/mbs.htm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