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207263671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1419924186"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