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8910798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408046984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945515988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449751972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739003433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