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5243109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722807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2872487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340794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51338366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6208064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