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324181348"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466202420"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