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compiler is meant to be ANSI compatible at the source leve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something it doesn't do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guarantee that code generated will mee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requirements in terms of evaluation ordering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s.  floating point is done using the host coprocessor 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ANSI/IEEE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-time library is designed to act like an ANSI library;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are most likely somewhat different.  Especially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way with static buffers where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