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 </w:t>
      </w:r>
      <w:r>
        <w:rPr/>
        <w:t>DeMak  - The Description Creator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Revision 1.2 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/# switch: DeMak will use #xx char a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Revision 1.1 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ttle bug par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/E switch: DeMak will ignore file extensio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lists  and  directories;  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ROxxB.ZIP will be added to the file ICAROxxB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