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tWise, v1.1                                          BITWI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awn Bay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Wise is a Turbo Pascal 7.0 unit that allows you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ata by a factor of 8.  Turbo Pascal's "boolean" typ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s (1 byte) to store a value of either "TRUE" or "FAL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le the boolean data type is fast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, only 1 bit is truly necessary to store a "boolean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s and functions contained in the uni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se you to use an array of bytes to store boolean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contains 8 bits, and each of these bits can 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value.  While some speed is sacrificed (si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found and decoded), an effective compression factor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.  (While speed is sacrificed for some purpo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that BitWise actually *saves* time in some cas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being moved around a lot within your program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al with large amounts of data at once, BitWi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peed up some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Wise is shareware.  You may freely distribute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for any noncommercial, private (i.e., non-institu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For commercial (including use in shareware product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al usage, the $10 registration fee must be pa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ll be provided to all users 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BITWISE.TPU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use or misuse of BitWise. 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s made concerning the accura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concerning the correct operation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BITWISE.TPU.  If the routines contained in BITWISE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k as expected, the author is not to 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BitWise, you must first place the BITWISE.TPU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Turbo Pascal will find it.  In ever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use BitWise, you must "use"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itWi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structions regarding unit usag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must define an array of bytes to store your "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boolean" data.  This array should contain one-eigh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number of boolean values you wish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rray: array[1..100] of byte; {stores 800 b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rray2: array[1..2000] of byte; {stores 16000 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n on using eight bits or fewer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"byte"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Byte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ually inadvisable to use BitWise for only eight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plan on moving the data extremely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might save yo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the appropriate variables defin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use the BitWise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face section of BITWISE.TPU is as follows (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ach procedure and function will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BitValue=0.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cedure SetElement(var BigArray: array of byte; const E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cedure ResetElement(var BigArray: array of byte; const E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Element(const BigArray: array of byte; const E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longint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cedure ToggleElement(var BigArray: array of byte;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Elem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cedure AssignElement(var BigArray: array of byte;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Elem: longint; const ElemValue: Bit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BoolToBit(const BoolArray: array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var BitArray: array of byte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BitToBool(const BitArray: array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var BoolArray: array of boolean)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'm going to explain how data is stored in you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; then, I'll show how each of these routin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consider an array[1..100] of byte.  A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, this array contains 800 bits.  The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BitWise manipulate these bits directly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BitWise, it's best to think of these bits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rom 1 to 800.  More generally, if you're dealing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then these bits are numbered from 1 to N -- *regardless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at you use to index you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rray: array[2..5] of byte; {32 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40 bits will still be numbered from 1 to 40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doesn't care about the index numbers of your array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upon all arrays as just a sequential serie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one byte and ending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on to the discussion of the procedures and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.  For the rest of this section, we're going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Array: array[1..100] of byte; {800 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tElement can be used to "turn on"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If you want to turn on the 123rd bit, then you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le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lement(TestArray, 1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it #123 of TestArray has a value of "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setElement "turns off" a bit in the arr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urn off the 123rd bit, then you can call ResetEl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Element(TestArray, 1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it #123 of TestArray has a value of "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heck whether an element is "on" or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function Ele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lement(TestArray, 12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lement 123 of TestArray is "on."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of "Element" is designed to mimic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a boolean type.  If you were dealing with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riables, you would use:  "If BooleanArray[counter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"  The function, "Element," should make bitwise chec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toggle a bit in your arra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Element proced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Element(TestArray, 1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lement #123 was "1," it is now "0,"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can use SetElement, ResetElement, and Toggle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bits in your array, you might want to defin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(i.e., "pass" a value to a bit).  To do thi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lement(TestArray, 123, 1); {bit #123 now equals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lement(TestArray, 123, 0); {bit #123 now equals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e data type "BitValue"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BITWISE.TPU.  Not much needs to be said about it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here only in the procedure AssignElement.  It just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 valid value (a 1 or a 0) is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which you're assig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s and functions just described give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bits in your array.  Two mor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flexibility; these functions allow you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bytes into a standard boolean array (which is eigh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) and back.  Note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itWi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Array: array[1..100] of byte; {800 b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Array: array[1..800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oBool(TestArray,Big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his copies the data in TestArray to BigArray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three bits in test array (bits #1, #2, and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"1 0 1" respectively, then BigArray[1] becomes "Tru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Array[2] becomes "False," and BigArray[3] becomes "True.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ToBit(BigArray,Test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oes the opposite procedure; if BigArray[1] is "tru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#1 of TestArray becomes "1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ince BitToBool and BoolToBit are functions, not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un only if Turbo Pascal's extended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 {$X+}.  Since X+ is the default, it shouldn't be a problem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llows functions to be called as if they we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return valu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BitToBool and BoolToBit as procedures,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  However, if your program is more complex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light error checking, you might want to look a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se two functions.  Both BitToBool and BoolToB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0" if the boolean array was exactly 8 times as large a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(meaning that the target array is exactly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data in the source array).  BitToBool and BoolTo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even if the boolean array is *not* exactly 8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the byte array; however, in this case, they return a "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 to determine how you wish to use BitToB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ToBit; they're pretty flexible, but they don't c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o be careful (and test your program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in the way you expect, if the boolean arr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8 times larger than the byte 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:  Within each byte, the bits ar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#7  #6  #5  #4  #3  #2  #1  #8.  For instance, i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8 are "1111 0000," then the first byte will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 "0001 1110."  Using these routines, you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is order; however, you might wish to know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write your own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particular reason for this order; it jus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that I was using to work more quickly tha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I originally tried "1 2 3 4 5 6 7 8," bu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mentioned above, the registration fee is $1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gister, please send checks made out to "Shawn Bayern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Bay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dar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l Hollow, NY 117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hone number is (516)-367-9038, and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yern@cshl.org" if you wish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will receive a copy of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.TPU.  If you use BitWise, please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register.  (If you're using BitWise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al environment, you have a legal obligation to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Wise--including BITWISE.TPU and this documentation file--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Shawn Bayern.  Permission is granted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file provided that neither BITWISE.DOC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.TPU ar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rohibited to disassemble or otherwise reverse-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.TPU, or to remove the BitWise copyright not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BitWise.  (Programs that use bitwis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copyright message somewhere within them; a tiny bi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at this copyright message has not been al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wel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